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THOSE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dd Thos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ADDRE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REP is defined as all the files listed in the unmodified ADD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P.DOC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HANNEL 1 and BAB-O-MANIE BBS (see the CONTACT.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Those REP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P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ADDREP10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Add Those REP is posted as ADDREP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P is a simple program to merge several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P is a simple program to merge several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do the following: Determine the minimal diskspac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: ARJ, 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REP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dd Those REP, Steve McGrath authorizes</w:t>
      </w:r>
    </w:p>
    <w:p>
      <w:pPr>
        <w:pStyle w:val="PreformattedText"/>
        <w:bidi w:val="0"/>
        <w:jc w:val="left"/>
        <w:rPr/>
      </w:pPr>
      <w:r>
        <w:rPr/>
        <w:t>distribution of Add Those REP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distribute Add Those REP as part of any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ior written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Add Those REP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Add Those REP on Channel 1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Add Those REP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