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9270151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6908641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6380739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8446527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8405006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5430241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5039279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