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786396230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1124693550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23016848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1634037339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553055667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983614297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978684074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