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vga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vga register registers library vga.xh _vga_reg _vga_setmode _vga_waitfullvr _vga_waitvr _vga_waithr _vga_enableregs _vga_enablevideo _vga_disablevid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VGA register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vgasetmd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vga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d by the '_vga_setmod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setmode(_vga_reg *reglist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ideo mode defined by n registers from the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GA registers. This list should contain values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(0x3c0), miscellaneous register(0x3c2), sequencer(0x3c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ontroler(0x3ce), and cathode ray tube controller(0x3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waitfullv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untill a full vertical retrace is read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waitv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untill a vertical retrac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wait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untill a horizontal retrac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enable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writes to index 0 to 7 of the CR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enable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ga_disablevide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video output (black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