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itle=dosmsg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dos error message messages library dosmsg dosmsg.xh codes _dos_geterrstr _dos_getlasterrs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Error Messages Libr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dos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DOS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DOS error messaged for DOS error codes 0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examples\exec.x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os_geterrstr=_dos_geterr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os_getlasterrstr=_dos_getlasterrs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os_geterr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os_geterrstr geterrstr err errstr error doser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os_geterrstr �             &lt;link=dosmsg.xh=dosmsg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char *_dos_geterrstr(dword 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pointer to the DOS error message associated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Only DOS error codes 0-31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os_getlasterrstr=_dos_getlasterr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os_lasterrcode=_dos_lasterr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os_getlasterr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os_getlasterrstr geterrstr err error errstr doser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os_getlasterrstr �              &lt;link=dosmsg.xh=dosmsg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char *_dos_getlasterrst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pointer to the DOS error message associated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code, obtained via DOS function 59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Only DOS error codes 0-31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os_geterrst=_dos_geterr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os_lasterrcode=_dos_lasterr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