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rect video output library directv directv.xh text mode _dv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v_cursor_x _dv_cursor_y _dv_nr_x _dv_nr_y _dv_attr _dv_screen_size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getattr settextcol setbkcol _dv_inc_curso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_dv_inc_curs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>_dv_updatecursor _dv_cls _dv_hidecursor _dv_showcursor _dv_set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Video Outpu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video output (text mod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Can work with a virtual screen (see _dv_scrad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scraddr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realscraddr=_dv_real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cursor_x and _dv_cursor_y=_dv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cursor_x and _dv_cursor_y=_dv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nr_x and _dv_nr_y=_dv_n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nr_x and _dv_nr_y=_dv_n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attr=_dv_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screen_size=_dv_screen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refreshscreen=_dv_refresh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utchar=put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textcol=s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textcol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bkcol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inc_cursor_x=_dv_in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inc_cursor_y=_dv_inc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dec_cursor_x=_dv_de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updatecursor=_dv_updat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cls=_dv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hidecursor=_dv_hid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showcursor=_dv_show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v_setcursorsize=_dv_setcursor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scraddr �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void* _dv_scr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-mode screen address. The directv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put characters at. You may change this address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realscraddr=_dv_real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refreshscreen=_dv_refresh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real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real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realscraddr �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void* _dv_realscr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-mode real screen address, calculated as 0xb8000-&lt;link=seg32base=seg32ba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craddr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cursor_x and _dv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cursor_x _dv_cursor_y cursor cursorx cursor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cursor_x �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cursor_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yte _dv_cursor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yte _dv_cursor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rom _dv_cursor_x and _dv_cursor_y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v_updatecursor=_dv_updatecursor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nr_x and _dv_n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nr_x _dv_nr_y nrx nry dimx dim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nr_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nr_y �  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yte dv_nr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yte dv_nr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nd the height of the scree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creen_size=_dv_screen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attr attr attribute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attr �  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v_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ext color attribute. The next character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byt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3 = intensity (foreground i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6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7   blink (flash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for attribute is : (background*16)+foreground (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inking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: 0  black         Ŀ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blue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gree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yan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red            �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magenta        �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brow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whit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gray                         �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bright blue                  �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right g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right cy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right r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bright magen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yell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bright whi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screen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screen_size _dv_screensize screensize screen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screen_size �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dword _dv_screen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memory region occupied by the screen (width*height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nr_x=_dv_n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nr_y=_dv_n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craddr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refresh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refreshscreen dv_screenrefresh 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refreshscreen �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refresh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&lt;link=_dv_screen_size=_dv_screen_size&gt;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v_scraddr=_dv_scraddr&gt; to the physical screen (located 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0xb8000). If you want to use a virtual screen to avoid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improve quality, store into &lt;link=_dv_scraddr=_dv_scraddr&gt;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use the &lt;link=directv.xh=directv&gt; functions to write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and use _dv_refreshscreen when you want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ut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utchar pu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char �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pascal putcha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the specified character on the screen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link=_dv_attr=_dv_attr&gt;)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textcol=s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attr attr attribute color colour 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attr � 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pascal setattr(byte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specified attribute default (stores it into the &lt;link=_dv_attr=_dv_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attr=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textcol=s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attr attr attribute color colour 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attr � 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getat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default attribute (&lt;link=_dv_attr=_dv_att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textcol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bkcol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textcol color col 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extcol �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settextcol(byte col=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fault text color (updates the &lt;link=_dv_attr=default attribut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will be automatically passed through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bkcol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textcol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bkcol �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setbkcol(byte col=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fault background color (updates the &lt;link=_dv_attr=default attribu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will be automatically passed through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textcol=s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bkcol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textcol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textcol �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gettex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default foreground color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bkcol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attr=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bkcol �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getbk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default background color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bkcol=setbk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textcol=gettext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attr=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attr=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in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inc_cursor_y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inc_cursor_x �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in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to the nex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dec_cursor_x=_dv_de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inc_cursor_y=_dv_inc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de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dec_cursor_x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dec_cursor_x �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dec_cursor_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inc_cursor_x=_dv_in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inc_cursor_y=_dv_inc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inc_cursor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inc_cursor_y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inc_cursor_y �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inc_cursor_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inc_cursor_x=_dv_in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dec_cursor_x=_dv_dec_cursor_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updat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updatecursor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updatecursor �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updat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ursor position on the screen, conform wit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link=_dv_cursor_x=_dv_cursor_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v_cursor_y=_dv_cursor_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rom &lt;link=_dv_cursor_x=_dv_cursor_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v_cursor_y=_dv_cursor_y&gt;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will not be updated if &lt;link=_dv_scraddr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a high-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cls c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cls �       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entire screen with blank character (' 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v_attr=default color 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craddr=_dv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hid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hidecursor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hidecursor �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cursor (it will disappear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howcursor=_dv_show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etcursorsize=_dv_setcursor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show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showcursor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showcursor �   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cursor (make the cursor visibl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hidecursor=_dv_hid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etcursorsize=_dv_setcursor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v_setcursor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v_setcursorsize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v_setcursorsize �         &lt;link=directv.xh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v_setcursorsize(byte 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sor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: 0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hidecursor=_dv_hide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v_showcursor=_dv_showcurs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