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KEYS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USKEYS?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MOUSKEYS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.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able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MouseHardware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Contents:"Txt"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OfDelay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KeyboardBuffer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HardwareInterrupt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DoEnter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.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KEYS ENVIRONMENT VARIABLE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DS RECOGNIZED BY MOUSKEYS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SCII CODES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EXTENDED ASCII CODES 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KEYBOARD SCAN CODES (ENHANCED KEYBOARD)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KEYS AND THE MOUSE CURSOR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USKEYS as a Menu Picker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USKEYS as a Cursor Mover 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USKEYS as a Clipboard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KEYS AND MENUS 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MODES ON THE FLY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 WROTE MOUSKEYS THE WAY I DID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KEYS 3.05            Page 1 of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mouse attached to your computer?  Do you have 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used that mouse, but they don't?  Then MOUSKEY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OUSKEY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"fakes" other programs into thinking keystrokes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, when they really didn't - they were initi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It works similar to other programs, e.g., the LogiMenu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es with LogiTech mice.  The major difference, however,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will let the mouse enter ANY keystroke, not just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Terminate-and-Stay-Resident (TSR) program.  It uses approximately 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00 bytes) of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can have any of its settings changed, be ENABLEd (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), DISABLEd (turned off), or UNINSTALLed (completely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 at any time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helps your mouse load faster for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a mouse, not just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MOUS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MOUSKEYS works in association with a Microsof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) mouse and its corresponding Mouse Driver (MOUSE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EXE, or MOUSE.SYS).  You must have the Mouse Driver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USKEYS will work.  See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f you need any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a Terminate and Stay Resident (TSR) program that ru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most other programs.  MOUSKEYS allows you to us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most any program, even if it wasn't designed to use a mou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mouse or press and release one of the mouse butt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will make a program think you typed something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think you are typing from the keyboard when, in fa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will also speed up the way your mouse loads with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normally uses a mouse (not just MOUSKEYS).  With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, a program that normally uses a mouse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much faster than it does without MOUSKEYS installed (sometimes b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several seconds).  A more detailed description of thi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under the "MOUSKEYS /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MOUSKEYS into memory by typing MOUS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MOUSKEYS is already installed in memory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[options] will update the MOUSKEYS already in memory. 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updated in memory, the Mouse Driver is told to start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USKEYS again.  There is a rather lengthy discussion of why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elow under "THE MICROSOFT MOUSE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for example, that you can load MOUS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l the time.  It can be DISABLEd (MOUSKEYS /D) until you ne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nd updated (e.g., MOUSKEYS /E /Mx:Code /Bx:Code /L:nn)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gram, and then DISABLEd until it is neede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USKEYS /D).  Since MOUSKEYS only uses about 6K of RAM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high memory, leaving it in memory shouldn't be muc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den to your computer.  However, if it is, you can always UN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USKEYS /U) from memory 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MOUS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gram with which you want to use MOUSKEY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urn MOUS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KEYS /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urn MOUSKEY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 occurred while installing/updating MOUS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use your mouse with "Program" instead of (or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has several "modes" in which it can operate, some of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"on the fly" by holding down the Shift, Alt, and/or Ctr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ushing one or more of the mouse buttons.  What exact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"modes of operation" are and how to chang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s discussed in the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4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sets the following ERRORLEVELs after it executes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o give you an indication of what happened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purpose or value of ERRORLEVELs, I suggest you rea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MEAN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0     � No problem - MOUS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     � Couldn't understand one or more of the O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     � Couldn't find a Mouse Driv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3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4     � Tried UNINSTALL or TABLE without MOUSKEYS installed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5     � A different version of MOUS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MOUSKEYS or not, though most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5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fairly liberal in what it will accept as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entered separately, and must start with a "/".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a number or character to be entered as part of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dicated by a ":" separator in the lists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as the separator.  They can be upper or lower case, do no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, and can be entered in any order.  If the s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twice with two different settings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For example, to DISABLE MOUSKEYS (turn it off), you coul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  "MOUSKEYS /D", "MOUSKEYS /Disabl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KEYS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 and one or more "longhand" codes ("/Disable" and "/Off"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.  The "shorthand" codes take up much less room and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but the "longhand" codes are probably easier to remember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KEYS /MoveLeft=Left  /ButtonLeft&amp;Right=@80 /DelayLength:2 /Dis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/mL = LEFT      /BLR:@80              /l=1/L=2    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ommand line Options for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USKEYS to be QUIET (not to print any statu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), as long as everything is OK.  MOUSKEY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6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lls up a TABLE that shows the current status of MOUSKEY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its in memory.  A typical example for a two-button mouse i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Current MOUSKEYS Status:   Enabl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imulating KEYBOARD hardware Scan C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ype &lt;Enter&gt; ONLY after multi-digit menu item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ipboard: "The Clipboard's first few chars".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elay LENGTHS: Horizontal=  1 Vertical= 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haracters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eft Button ...�*Enter     13*�  28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ight Button ..� Escape    27 �   1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oth Buttons ..� "a"       97 �  30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ve Left .....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ve Right ....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ve Up .......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ve Down .....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ndicates whether MOUSKEYS is ENABLEd or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urned on or turned off).  The second line indicates which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is in: STUFFing the Keyboard Buffer with ASCII co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ng KEYBOARD hardware interrupts with Scan Codes (a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what this means is given below).  The thir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whether MOUSKEYS types an &lt;Enter&gt; key after ALL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or ONLY after multi-digit menu items, when MOUSKEY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enu Picker (see further detailed descriptions below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 line shows you the first several character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(exactly what the Clipboard is and does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sections below).  If the Clipboar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nformation, this line in the TABLE will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ipboard: Empty".  The fourth line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or delay LENGTHs (how sensitive the mouse is to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).  The remaining lines indicate the keystrokes that MOUS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when mouse button(s) are pressed or 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ed "ASCII" first contain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followed by the decimal ASCII code for the character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ASCII code for the Enter key is 13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an Extended ASCII character (Function keys,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, etc.) there is an "@" symbol in front of the ASCII c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urther details on ASCII codes, Extended ASCII c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, the significance of the "@" symbol, etc.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7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this example, the ASCII code for the Left Butt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ed by two *'s.  This indicates that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, and that the Left Mouse button is used as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er, Cursor Mover, and/or Clipboard button.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Mouse Cursor, Menu Picker, Cursor Mov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T (TABLE) Option only works if MOUSKEYS is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ABLEs MOUSKEYS.  MOUSKEYS remains in memory with the /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but doesn't do anything useful.  It can be reENABL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E Option.  It can be UNINSTALLed from memory complete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ABLEs and Resets MOUSKEYS.  This will turn MOUSKEYS 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DISABLEd it with /D.  Whether MOUSKEYS was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, /E WILL RESET EVERYTHING, except the Clipboard,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(the delay LENGTHs, ASCII codes, Scan Cod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/Scan Code use Options).  When MOUSKEYS is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memory, the default is /E (MOUSKEYS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, you should usually make /E the first Option you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MOUSKEYS /E /ML='1'" ENABLEs MOUSKEYS, Re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back to the default values, and THEN changes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character to '1'.  The end result of a "MOUSKEYS /ML=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" will be to simply ENABLE and Reset MOUSKEYS, just a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ML=F1"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with MOUSKEYS /D, but MOUSKEYS /U will free up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K 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8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MouseHardware /ResetMouseHdwre /Reset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Hardware /ResetHdwre /HardwareReset /Hdwre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ow you force MOUSKEYS to RESET the Mouse Hard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of this Option requires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for a moment that you do not have MOUSKEY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.  You start to load a program that normally uses a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matter which one, as long as it normally u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).  If you pay attention while the program is loading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ice a long delay (usually one to five seconds),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program doesn't seem to be doing anything.  This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used by the Mouse Driver (MOUSE.COM, MOUSE.EX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uses a mouse, one of the first things it does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the Mouse Driver if your computer even has a mouse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 installed, the Mouse Driver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t, and it also does something else - it "Resets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"  I don't know exactly what "Resett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" does, but I know it takes a long time to do.  Some m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faster than others.  My Logitech mouse at home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less than 1 second to Reset the Hardware.  My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at work, however, takes more than 2 seconds (although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sounds pretty fast, it seems like a very long tim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un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ar as I can tell, the only reason programs ask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to do a Hardware Reset on the Mouse is because that'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told them they had to do.  There is also another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the Mouse Driver if the computer has a mouse or no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way of asking, instead of Resetting the Mouse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sets the Mouse Software (the Mouse Driver).  Re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ppens so fast that you don't even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ograms just go through the Mouse Driver (software)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ouse.  There are also others that directly manip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Hardware, but restore things back to normal when they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.  There is only one program I have found so f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ws things up so bad that you actually have to Reset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when you use it - Microsoft Windows.  There may b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ut there somewhere that require Hardware Rese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but I haven't ran across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OUSKEYS is installed in memory, when a program as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iver to do a Hardware Reset, MOUSKEYS intercepts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it to a Software Reset (unless you are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).  Programs never know the difference, and they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faster (sometimes by as much as several seconds).  MOUS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s when you are running Microsoft Windows, and when you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he Hardware Resets go through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9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R (Hardware RESET) Option is for you to use when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a program that requires a Hardware Reset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 than Microsoft Windows, which is handl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).  When a program messes up the Mouse Hardware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w up the programs that you try and run AFTER it runs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esses up the Mouse Hardware, you will need to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USKEYS /R" after you get out of the program, not before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it (the best way to do this is with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you install MOUSKEYS into memory (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"MOUSKEYS [options]", which will probably b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), MOUSKEYS always does a Hardware Reset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give it a /R option.  This is because MOUSKEY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whether or not you need to do a Hardware Reset (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exited out of Microsoft Windows, for example).  MOUS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s it safe and does a Hardware Reset when you first install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 is installed, all programs, including MOUSKEYS,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Reset (unless, of course, Microsoft Windows is some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"T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ipboardContents:"Txt" /ClipbrdContents:"T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ipbdContents:"Txt" /Clipboard:"Txt" /Clipbrd:"Txt" /Clipbd:"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ter "Txt" into the Clipboard, overwriting whatev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lipboard before (if there was anything).  You can sur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either with double quotes (") or single quotes ('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you copy text into the Clipboard using the mous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other way to do it.  Exactly what the Clipboard 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it is discussed in the various sections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section "MOUSKEYS AND THE 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0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n /LH:nn /LV: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OfDelay LengthOfDly LenOfDelay LenOfDly Length 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Length DelayLen DlyLength DlyLen Delay D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Horiz 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Vert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Options are how you adjust the sensitivity of the mo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n is the LENGTH of the delay (in Mickeys) MOUSKEYS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ending one character and the next.  /LH adju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(left-right) delay, /LV adjusts the VERTICAL (up-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, and /L adjusts them both.  Nn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"L", you can use "LengthOfDelay", LengthOfDl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n place of the "H", you can use "Horizontal", "Horiz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r", and in place of the "V" you can use "Vertical", "Vert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er". The following, for example,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KEYS /LH:1                      /LV: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KEYS /LengthofDelayHorizontal=1 /DelayVer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 LENGTH is measured in Mickeys.  Right now,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asking, "What's a Micke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move the mouse back and forth across the table,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tinually sending information back and forth to th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you move the mouse is measured in Mickeys, wher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key = 1/200" (or so they say).  Every time you mov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200" in any direction, it tells the computer (throug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) that it moved 1 Mi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MOUSKEYS send a movement character every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s 1 Mickey by setting LH and/or LV to 1.  For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though, this is far too sensitive.  1/200" is no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to move the mouse.  Virtually every time you breath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move the mouse 1 Mickey.  You can also have MOUS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the mouse to be drug halfway across the table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character by setting LH and/or LV to 100. 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delay LENGTHs are usually between 1 and 10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xperiment with different delay LENGTHs for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o see what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are LH=1 and LV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1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uffKbdBuff /StuffBuffer /StuffBuff /Stuff /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KeyboardHdwreInterrupt /KeyboardHdwreInt /KbdHardwareInterrup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ardwareInterrupt /HardwareInt /HdwreInterrupt /Hdwre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Options are complements of each other.  MOUSKEYS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ls MOUS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/K tells MOUSKEYS to perform a "fake"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using Scan Codes. 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rather lengthy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what is known as a hardware interrupt.  This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hat the keyboard has a keystroke waiting for i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is ready for the keystroke, it asks the keybo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which key was pressed or released.  The keyboard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giving the computer a Scan Code.  Each key on the keyboa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nique Scan Code (or set of Scan Codes) when it is press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Scan Code (or 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.  Depending on which key was pressed or releas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key(s) were pressed or released before that, the BIO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s an ASCII character into the Keyboard Buffer, rememb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was a "Shift Key" (Shift, Alt, Ctrl, CapLk, NumLk, etc.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s some other function (such as printing the scr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Shift-PrtScr).  This knowledge of what went 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you hit the "a"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a" into the Keyboard Buffer depends on how many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k key was previously pressed and released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 the Shift, Alt, or Ctrl keys pressed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For example, there is no single Scan C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ASCII character 'A', and the CapsLk key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SCII 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ork - they just take thei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If you want to use MOUSKEYS with this kind of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gain, most programs are this way), you should use MOUSKEYS /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the 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2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/K is intended to be used with programs that byp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and handle keyboard input themselves.  MOUSKEYS /K t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ke" the program out by simulating a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.  MOUSKEYS gives the computer a Scan Code (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) that the computer thinks cam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Unfortunately, this doesn't always work correctl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 work most of the time.  If you're using a program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Option doesn't work, try /K.  The most likely type of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ed the /K Option would be a game;  word process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, etc. will most likely work 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3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waysDoEnter /AlwaysEnter /AlwaysDoCR /AlwaysCR /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nly /MultiDigit /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Options are complements of each other, and only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when MOUSKEYS is used as a Menu Picker (see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on how to make MOUSKEYS be a Menu Picker).  MOUSKEYS 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OUSKEYS to ALWAYS type an &lt;Enter&gt; key after typing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, even if the menu item is a single-digit numbe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.  MOUSKEYS /O tells MOUSKEYS to type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 ONLY if the menu item is a multi-digit numbe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word.  I know this is confusing if you haven'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below yet, so her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USKEYS is used as a Menu Picker, it searches the area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surrounding the Mouse Cursor and "guesses"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type.  This is very useful in programs with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on the screen where you need to type a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program to do something special.  With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imply type the letter (or number) from the menu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oes what you want it to.  Other programs, however,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ype something from the menu and then type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program will do anything.  The /A and /O op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MOUSKEYS work with either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O option, MOUSKEYS will ONLY type an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ing a multi-digit number or typing an entire word from a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A option, MOUSKEYS will ALWAYS type an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ing a letter or number from a menu.  Note that even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A mode, MOUSKEYS will only type an &lt;Enter&gt; key after p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tter or a number from a menu.  If what MOUSKEYS finds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is a function key or other "special" key (like H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Arrow Keys, PgUp, PgDn, etc.), MOUSKEYS will not typ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afterwards even if the /A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rther descriptions of Menu Picker, Mouse Cursor, multi-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, etc., see the sections below, especially "MOUSKE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" and "MOUSKEYS AND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/O (to type an &lt;Enter&gt; key ONLY after fin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digit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4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:Code /MR:Code /MU:Code /MD: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L:Code /BR:Code /BC:Code /BLR:Code /BCL:Code /BCR:Code /BCLR: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Move Mov M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Bt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Lft 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 Ctr Middle 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tell MOUSKEYS what ASCII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to use when you do something with the mouse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word (M or B) tells MOUSKEYS whether you are ref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mouse MOVEMENT or a mouse BUTTON, and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or word(s) tell you which MOVEMENT (Left, Right,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) or which BUTTON(s) (Left, Right, Center, Left &amp;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&amp; Left, Center &amp; Right, or all three) you are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wo-button mouse, MOUSKEYS will only let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BL, /BR, or /BLR button Options.  For button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you press more than one button at the same time: /BL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CL, /BCR, and /BCLR) you can enter the L's, R's, and C'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(e.g., /BLR is the same thing as /BRL).  Also for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, you can enter an "&amp;" between the L's, R's, and 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/BLR and /BL&amp;R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lines, for example,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/MoveLeft=Left /ButtonLeft&amp;Right=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/ML=Left       /BLR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de" after the ":" or the "=" is the ASCII character 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you want MOUSKEYS to use, and can b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sts.  Of particular importance are the first two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enclosed in quotes and Code Words), and the * (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er/Cursor Mover/Clipboard) Code.  These are the easies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understand, and will handle most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MOUSKEYS.  The remaining Codes are mai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usual" situations where you want MOUSKEYS to simulat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unusual keystroke combination or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off-the-wal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or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ASCII character enclosed in quotes.  Act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will accept just a 'C or "C, but it's better not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ince it could be confusing, and since DOS doesn'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5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Enter, CapsLock, Shift, etc.).  See the Tabl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Code Words that MOUSKEYS recogniz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to simulate holding more than one key down at a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put a "-" between two Codes Word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SKEYS /BL=Shift-F1" or "MOUSKEYS /BL=Ctrl-Alt-Del")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put a "-" between a Code Word and a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"MOUSKEYS /BL = Ctrl-C" or "MOUSKEYS /BL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"special" Code Words that MOUS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Screen" and "Break" (or the allowable varia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s).  The reason these Code Words requir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is that what they should do depends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a special &lt;PrintScreen&gt; key that you don't need to &lt;Shift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knows what kind of keyboard you have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"PrintScreen" Code Word, MOUSKEYS assumes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ouse movement or button to print the scree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old computer, and you tell MOUSKEYS to "PrintScr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a &lt;Shift&gt;-&lt;Grey*&gt;.  If you have a newer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 a program, you have to Enter a &lt;Ctrl&gt;-&lt;Break&gt;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reak&gt; key all by itself does not "Break" any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), MOUSKEYS automatically does a &lt;Ctrl&gt;-&lt;Break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y the Decimal Scan Code Table below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-&lt;Break&gt; on older computers (PC's and PC/XT's) is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than it is on newer computers.  Again, MOUS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ether your computer is "old" or "new", and handl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tails automatically - you just have to give MOUS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(decimal ASCII c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you can't enter using the quotes or the Code W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probably be a fairly rare situation when the quo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s won't work, so you probably won't b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CII codes very often (except for the do-noth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).  Entering a 0 tells MOUSKEYS not to do anything (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that particular mouse movement or button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elow for a list of decimal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6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nn (extended ASCII c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 (for example "MOUSKEYS /B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SKEYS /B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nnn" very often.  See the Table below for a list of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n,nn,nn,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 "fak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hardware interrupt.  The individual Scan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With this Option, MOUSKEY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obtain a corresponding ASCII code (see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below).  Use the &amp;nn Option to also obtain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See the Tables below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nn,nn,nn,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 "fak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hardware interrupt.  The individual Scan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With this Option, MOUSKEY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 corresponding ASCII code (see the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).  Use the #nn Option if you do not want an ASCII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Tables below for a list of Scan Code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troke sequences discussed below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CAVEATS" that do not work correctly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nn,nn,nn,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Ask  Ask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when you don't want to look up a cod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.  When you enter a ? (or "Ask" or "AskMe"), MOUS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back and asks you what character or key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 and you have to type it on the keyboa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OUSKEYS in a Batch file to start a program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 want to use the ? Option (since MOUSKEYS will st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n the middle to ask you what character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).  There are some special keystroke sequences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n the section called "CAVEATS" that do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7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nu MenuPick MenuPicker Copy CopyBuff Copy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ly works for buttons, not for movement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* (or "Menu" or "MenuPick" or ...)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, MOUSKEYS becomes a Menu Picker/Cursor Move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.  In becoming a Menu Picker, MOUSKEY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ts personality.  The personality change is so radic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that it is too lengthy to discuss here. 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low called "MOUSKEYS AND THE MOUSE CURSOR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 Menu- MenuPick- MenuPicker- Cpy- Copy- CopyBuff- CopyBuf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ly works for buttons, not for movement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*- (or "Menu-" or "MenuPick-" or ...) fo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s, MOUSKEYS turns its Menu Picker/Cursor Move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 off and becomes a "regular"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of a Menu Picker is rather complicated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below in the section called "MOUSKEYS AND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maintains internally a table of which mouse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which ASCII characters and Scan Codes (this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viewed with the /T Option).  MOUSKEYS does its best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an ASCII character and a Scan Code in the tabl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ould most likely be a "Shift-a" (42,30) in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MOUSKEYS does this so that you only have to enter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ossibilities, but can use either /S or /K.  MOUSKEY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 to try and keep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Code Word, MOUSKEYS automatically enters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CII code and the Scan Code(s) that are associated with the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ASCII codes ('C', "C", nnn, or @nnn), MOUS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s up a corresponding Scan Code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can be more than one way to enter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for example, ASCII code 13 can be entered a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 Grey Enter key, Ctrl-m, and maybe half a doze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).  Because not all programs treat all ways the same (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reat Enter very differently from Ctrl-m), the Sc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has in its table may not be the ones you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tering your keys as ASCII characters, but will b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n Codes (/K), things may not happen like you think they wi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of thumb: if you will be using Scan Codes (/K),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(with Code Words, #nn, or &amp;nn), not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8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Scan Codes with #nn,nn,nn,nn, MOUSKEYS does no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find a corresponding ASCII code.  It make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 0 (do nothing) character.  This Option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Scan Codes that do some special function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Scan Codes with nn,nn,nn,nn, MOUSKEYS g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ASCII character by performing a "fake"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using the Scan Codes you gave it (just like it do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/K Option).  MOUSKEYS then uses whatever shows up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Buffer as the ASCII character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If nothing appears in the Keyboard Buffer, MOUSKEYS puts a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nothing) in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lets you put up to four Scan Codes together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"keystroke", but only lets you use a singl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This was done because some ASCII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(see the Scan Code Table for enhanced keyboards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up to four Scan Codes.  Most keystroke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or two Scan Codes.  You can, by entering the correc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have MOUSKEYS insert up to four ASCII characters pe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I wouldn't suggest doing this, however, as is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n 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keys from the keyboard ("?", "Ask", or "AskMe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keeps track of the Scan Codes as you press the keys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  MOUS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at the Keyboard Buffer.  MOUSKEYS uses whatever show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Keyboard Buffer as the ASCII character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If nothing appears in the Keyboard Buffer, MOUSKEYS pu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 nothing" in the ASCII character.  MOUSKEYS will not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more than four "push" Scan Codes before giving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19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haracters MOUSKEYS uses are as follows: the fou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orrespond to the four arrow keys (the Grey arrow key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nhanced keyboard), the Left BUTTON is the Enter key,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Escape, the Left/Right BUTTON combination is F1, and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(on a 3-button mouse) is F1.  The remaining BUTTON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enter&amp;Left, Center&amp;Right, and Center&amp;Left&amp;Right) are set to 0 (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).  The following on a single command line would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s as simply typing "MOUS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/Enable /StuffKeyboardBuffer /Only /ClipboardContents=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engthOfDelayHorizontal=1 /LengthOfDelayVertical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oveLeft=Left /MoveRight=Right /MoveUp=Up /MoveDown=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uttonLeft=Enter /ButtonRight=Escape /ButtonCenter=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uttonLeft&amp;Right=F1 /ButtonCenter&amp;Left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uttonCenter&amp;Right=0 /ButtonCenter&amp;Left&amp;Righ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0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also looks for an environment variable called MOUS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have any of the command line Options listed above (except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s variations).  MOUSKEYS reads the Options from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OUSKEYS before it reads the Options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Options you have for the MOUS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become your "defaults", but are overridden by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have a particularly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MOUSKEYS=/L:5" in your AUTOEXEC.BAT file, which will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MOUSKEYS down every time you use it.  You can then jus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haracters for each MOUSKEYS program, and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"/L:5" every time you use MOUSKEYS - you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1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DE WORDS RECOGNIZED BY MOUS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;  F2;  F3;  F4;  F5;  F6;  F7;  F8;  F9;  F10;  F11;  F12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+, Gry+, G+;  Grey-, Gry-, G-;  Grey*, Gry*, G*;  Grey/, Gry/, G/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;  BackTab, BkTa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2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2�{space}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3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4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AND THE MOUSE CUR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a * as one (or more) of the button character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OUSKEYS /BL:*), MOUSKEYS has a radical personality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mouse movements no longer cause MOUSKEYS to type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  Instead, mouse movements control the Mous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usually a box or an arrow, in a color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screen, that follows the mouse around the scree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ouse very much, you've probably seen the Mouse Cursor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know exactly what I'm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ell MOUSKEYS to use the Mouse Cursor with a *, you are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to be one of three things: a Menu Picker, a Cursor Mover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USKEYS as a Menu Pick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MOUSKEYS as a Menu Picker, MOUSKEYS assumes you a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 menus somewhere on the screen, and that you can p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with a number or a letter from the keyboard.  Based o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ursor is when you press and release the * button, MOUS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at the screen immediately surrounding the Mouse Cur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uesses" which character(s) you want MOUSKEYS to "type".  MOUS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through a pretty sophisticated process to guess which charact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.  This process is discussed below under "MOUSKEYS AND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have MOUSKEYS be a Menu Picker, but instead of hav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which character you want it to use by looking at the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ell it exactly which character you want to use.  You do th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the Mouse Cursor directly over the character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to use, press a Shift key on the keyboard, then p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a * mouse button.  Note that the /A and /O modes are st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(if the /A mode is selected, MOUSKEYS will type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ointing at and then type an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5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USKEYS as a Cursor Mov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OUSKEYS as a Cursor Mover, you tell MOUSKEYS where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Text Cursor to be (the Text Cursor is the flashing line or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s you where the text gets entered when you typ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).  To have MOUSKEYS move the Text Cursor, you put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re you would like the Text Cursor to be.  You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and Alt keys at the same time, then press and release a *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lease the Ctrl and Alt keys (Ctrl-Alt-*Btn).  When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MOUSKEYS will start "typing" up/down and left/right arrow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get the Text Cursor to end up underneath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USKEYS as a Cursor Mover is a very handy feature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but does have limitations.  First of all, MOUSKE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s" arrow keys to try and move the Text Cursor.  MOUS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ab, PgUp, etc. that some programs (for example, certain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preadsheets) need to move the Text Cursor around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USKEYS in a program that doesn't us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ursor can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ith some programs, there are certain parts of the scree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ursor cannot go (sometimes there is a menu line some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in a Word Processor sometimes you cannot ha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past the last character on a line).  If you put the Mous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of these "forbidden" areas on the screen and tell MOUS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nd move the Text Cursor there (with a Ctrl-Alt-*Btn), MOUS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of course, fail.  Exactly where the Text Cursor ends up m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ven be close to where you wanted it to be.  Be sure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to move the Text Cursor to somewhere where the Cursor can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n some programs, typing a single arrow key can move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re than one space in a particular direction (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uble-spacing turned on in a Word processor, typing a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moves the Cursor down two lines on the screen, not just on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counts the number of spaces (or lines) betwee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and where you want it to be, and "types" the number of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inks it will take to move it.  MOUSKEYS assumes an arrow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ne space or one line.  If this is not true, MOUS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not move the Curs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6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USKEYS as a 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MOUSKEYS as a Clipboard, you are able to select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using the Mouse Cursor, and copy it into the Clipboar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have MOUSKEYS "type" the text stored in the Clipboard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yping it from the keyboard.  This work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Paste functions built into many types of programs these days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which also have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 * button, nothing appears to happen right awa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lease the * button without having moved the Mous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becomes a Menu Picker.  MOUSKEYS assumes you are point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, and looks at the screen immediately surround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find character(s) to "type" (or simply uses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 the Mouse Cursor if a Shift key is pressed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is unable to find anything it thinks is a menu item, i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 (what MOUSKEYS thinks is a menu item is discussed below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USKEYS AND MENU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ove the Mouse Cursor after pressing the * button, MOUSKEY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"marking" the screen.  MOUSKEYS will keep marking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release the * button.  As soon as you release the *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you have marked on the screen is copied into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creen is unmarked.  If there was anything in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from a previous copy, it is overwritten with the new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OUSKEYS will keep whatever it has in the Clipboar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placed by new copy information or until MOUSKEYS is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mory (with a MOUSKEYS /U).  Even a MOUSKEYS /E, which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everything, does not rese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when you are using DOS, the screen is in a "text" mod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in a text mode, the mouse cursor is a reverse-color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background and foreground colors of the character block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is located are reversed from what they would b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wasn't there).  If you are running Windows (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based task-switching or multi-tasking program)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in a full-screen mode, the mouse cursor is al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-color block.  However, if you are running DOS in a parti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ndow, the mouse cursor is instead a graphics character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(usually an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7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problem, in the sense that MOUSKEYS is still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ormally.  However, as MOUSKEYS is marking the screen (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creen to the clipboard), it assumes that the mous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verse-color block.  If it is not a reverse-color block (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when you are running DOS in a partial screen window),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 the screen as being "marked" does not include the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rk (the character where the mouse cursor shaped like a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cated).  The character under the mouse cursor is "marked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that it will be put into the clipboard, even though it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it is "marked" on the screen.  Be careful when using parti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OS Windows while trying to copy things to the MOUS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OUSKEYS is marking the screen for characters to pu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MOUSKEYS assumes that the screen is completely static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).  If, for some reason, the screen is scrolling up or dow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yping extra stuff on the keyboard while MOUSKEYS i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 screen, the "marking", "unmarking", and "copying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is doing will probably get really screwed up. 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make sure that what you want to copy into the clipbo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on screen before you start marking, and that you do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o change what is on the screen during the "markin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mar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opy at least two characters into the Clipboard.  If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the screen with the Mouse Cursor, and then br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ck to where you started, and then release the *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ffectively only "marking" one character), MOUSKEYS assu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your mind about using the Clipboard and beeps at you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board is limited in size (500 characters, or 1/4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row by 80 column screen).  If you try to copy more than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creen into the Clipboard, MOUSKEYS will beep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MOUSKEYS "type" the contents of the Clipboard, you must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 key down on the keyboard, press and release a * mouse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lease the Ctrl key (Ctrl-*Btn).  If the Mouse Cursor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press and the release, MOUSKEYS beeps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ell MOUSKEYS to type from the Clipboard,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in mind that there are two cursors on the screen -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the Mouse Cursor.  When MOUSKEYS starts typ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your program will think you are typing text at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  MOUSKEYS really doesn't care where the Text Cursor i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and the program doesn't even know that the Mouse Cursor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 just starts typing.  You need to make sure the Text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it BEFORE you do a Ctrl-*Btn (you may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ursor with a Ctrl-Alt-*B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you can have more than one * button (or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), there is only one Clipboard.  It doesn't matter which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you press and release - to MOUSKEYS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8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MOUSKEYS is being used as a Menu Picker, Cursor Mov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MOUSKEYS is trying to get charact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MOUSKEYS can only do this in a program that is in a 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.  If a program is in a "graphics" mode, the screen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unch of colored dots, called pixels (a simple 320x200 CGA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stored as 64,000 dots, or pixels).  MOUSKEYS cannot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haracter information from a screen that is stored as dots. 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text" mode is stored as a series of characters (a standard 25x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 is stored as 2,000 characters).  MOUSKEYS can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a "text" screen, and make an educated guess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s to a menu item, can move the Text Cursor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or can "mark" characters on the screen and copy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een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MOUSKEYS only turns on the Mouse Cursor whe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"text" mode (and one or more of the buttons is a *).  I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the buttons is a *, and the screen is in a "graphics"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does not do anything when the mouse is moved or a *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s soon as the screen returns to a "text" mode,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restored and the * button starts looking for menu i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equence of MOUSKEYS using screen information for a *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MOUSKEYS is only able to STUFF the Keyboard Buffer with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hen using the * button.  What is stored on a screen i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and MOUSKEYS has no way of telling what Scan Codes t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the character.  There is a rather lengthy discussion of thi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COMMAND LINE OPTIONS", but it boils down to the fac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t one way to enter almost any ASCII code (for example, 'A'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Shift-a, CapsLk-a, Alt-65, and who knows how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mouse has at least two buttons, there are at least thre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you can have MOUSKEYS deal with (Left, Right,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t the same time).  Even though MOUSKEYS can only us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utton designated as a *, the other button combination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only ASCII codes.  For example, if you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KEYS/BL:*/BR:'r'/K", the left mouse button acts as a Menu Pic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SCII codes from the screen, but the right button simulate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s with an 'r'.  As long as you have at least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a Menu Picker, the mouse movements only control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and any characters you have for mouse movements (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veLeft:'L', for example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29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important (at least from my perspective) that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generated by the Mouse Driver (MOUSE.COM, MOUSE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USE.SYS), not by MOUSKEYS.  MOUSKEYS simply tells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Mouse Cursor should be turned on or not.  I tell you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times the mouse leaves behind Mouse Droppings (yes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're called), which are little scattered remnants of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has been when the Mouse Cursor is turned on and something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If you've never seen Mouse Droppings before, you w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e point is to let you know that Mouse Droppings are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, not by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0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AND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nd release a * mouse button while the Mous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MOUSKEYS is used as a Menu Picker.  This means that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are pointing at a pull-down or pop-up menu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that you can type a number or letter from the key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ne of the menu items.  Typical menus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   F1 Help  F2 File  F3 Exi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. Get file           �   Do you want to continue (Y/N)?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 Save File          �   Press &lt;�� to continu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. Delete file        �   &lt;B&gt;egin  &lt;E&gt;n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 Insert file        �   [01] Start  [02] En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 Print working copy �   [DOS]    [WP]    [123]    [WIN]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. Erase working cop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. Use macro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looked at the menus of several programs to determin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, but it does not always work correctly with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MOUSKEYS looks directly under the Mouse Cursor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looks like a function key (a character that is not a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, followed by a capital F, followed immediately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12).  MOUSKEYS also looks for modifiers in front of the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ft-, Ctrl-, etc. that may indicate a "shifted" function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sees something that looks like a Function key, it STUFF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SCII character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unction key is not directly under the cursor, MOUSKEYS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under the cursor to see if it is pointing at a 'Y/N', 'YES/N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YES OR NO'.  If it is, and the Mouse Cursor is over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'YES' or 'NO', MOUSKEYS types a 'Y' or an 'N', as appropri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mode is selected, MOUSKEYS will type an &lt;Enter&gt; key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se is the case, MOUSKEYS then looks direct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for the words Enter, Return, CR, &lt;��, Space, Esc, E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Ins, Del, PgUp, PgDn, or anything that looks like a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 If MOUSKEYS sees one of these words (or arrows), it STUFF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SCII character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1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words is found, MOUSKEYS then looks at the wor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to see if it has 1 character (a letter or a number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than the rest of the characters in the word.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fferent in that it either is surrounded by charact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tters or numbers (for example, &lt;B&gt;egin), or can be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han the rest of the characters in the word.  The word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ree characters long, or MOUSKEYS will not bother trying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MOUSKEYS sees a character that is different, MOUSKEYS STUFF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o the Keyboard Buffer.  If the /A mode is selected,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n &lt;Enter&gt; key after typing the 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tests work, MOUSKEYS then assumes you are act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a pull-down menu box, which has some sort of border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MOUSKEYS goes backward from the Mouse Cursor until it find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menu border (an "edge-of-Box" character - '�', '�', or '|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spaces in a row).  MOUSKEYS then goes forward until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, capital letter, or number that is set apar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characters (not surrounded by other capital let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), or until it reaches the other side of the menu border (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ge-of-Box" character or four spaces in a row).  If MOUSKEYS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, capital letter, or single-digit number, it types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mode is selected, and the character typed was a letter o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 function key), MOUSKEYS then types an &lt;Enter&gt; key.  If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a multiple-digit number (e.g., 01, 99, or 123456), MOUSKEYS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then types an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USKEYS cannot find a menu item inside a box, but the mous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a word on the screen (a "word" in this case is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/or numbers), MOUSKEYS "types" the entire word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tests work, MOUSKEYS is confused and beeps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MOUSKEYS does a pretty good job of finding menu item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ut there are ways you can help it be better.  As a ru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r the Mouse Cursor is to the actual character or wor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MOUSKEYS to use, the better MOUSKEYS will work.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own above, for instance, let's say you wanted to pick item #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ert File".  You want MOUSKEYS to type a 4.  MOUSKEYS would find th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d the Mouse Cursor inside the menu box, anywher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box, and no more than four spaces pas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Insert File".  Of course, the closer you had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4 on the screen, the faster MOUSKEYS could figure ou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type a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2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MODES ON THE FL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pecial things MOUSKEYS can do when you have the Ctrl, A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Shift keys pressed on the keyboard at the same time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ne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e of the mouse buttons designated as a Menu Picke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'MOUSKEYS /BL:*' designates the left mouse button as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r), and you hold down the one of the Shift keys while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enu Picker button, MOUSKEYS types the charac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under the Mouse Cursor.  It bypasses the normal menu routi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hrough to "guess" which character you want it to typ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in the above section, "MOUSKEYS AND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e of the mouse keys designated as a Menu Picke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a Ctrl key while you press and release a * button,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s" whatever is in the Clipboard.  This is also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ection, "MOUSKEYS AND THE MOUSE CURSOR" (as is a discussion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information from the screen into the 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oth the Ctrl and Alt keys pressed while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 * button (Ctrl-Alt-*Btn), MOUSKEYS tries to mo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so that it ends up underneath the Mouse Cursor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scription of how this works in the section above, "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lt key on the keyboard to have MOUSKEYS toggle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etween being a Menu Picker and being a regular MOUSKEY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you tell MOUSKEYS exactly what character you want th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.  If a button is currently designated as a * button, and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 key while pressing and releasing the * button, the button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a * button to being a regular button.  The revers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  If a button is designated as a regular button, and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 while an Alt key is pressed, the button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gular button to a *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you aware of what's going on while changing butt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, MOUSKEYS uses the speaker.  When you change a butt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utton to a * button with an Alt key, MOUSKEYS beeps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(to indicate that you are turning the Menu Picker ON)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lready another button designated as a * button when you did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beeps once.  If this button becomes the first * button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ON the Mouse Cursor), MOUSKEYS beep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is also true.  If you change a * button to a regular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lt Key, MOUSKEYS beeps with a LOW pitch (to indica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urning the Menu Picker OFF).  If there is still another *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on the mouse, MOUSKEYS will only beep once.  If this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* button (and changing it to a regular button turns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, MOUSKEYS beep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3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, at a quick glance, all of the w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keyboard to modify the way MOUSKEYS works "on the fl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mouse buttons are designated as "regular" butt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USE CURSOR: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USE MOVEMENTS: "Type" the characters designated with the /ML: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:Code, /MU:Code, and/or /MD:C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mouse button is designated as a *Butt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USE CURSOR: On (as long as the screen is in a "text"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USE MOVEMENTS: Control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utton is designated as a "Regular" Butt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UTTON PRESS: "Type" the character designated with the /BL: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R:Code, /BC:Code, /BLR:Code, /BCL:Code, /BCR:Code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CLR:C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T-BUTTON: Changes the button to a *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utton is designated as a *Butt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UTTON PRESS (NO MOUSE MOVEMENT): "Types" character(s) based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screen surrounding the Mouse Cursor (Menu Pick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UTTON PRESS (MOUSE MOVEMENT): "Marks" the screen and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T-*BUTTON: Changes the button to a Regular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TRL-*BUTTON: "Type" the text that is in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IFT-*BUTTON: "Type" the character that is directly under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TRL-ALT-*BUTTON: "Type" left/right/up/down arrow keys in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Text Cursor under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4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pinion: Microsoft did a lousy job of designing both its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crosoft Windows.  There is a description of some of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interaction of these two programs under the "MOUSKEYS /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bove, which I won't go over again.  But there is als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related more specifically to the Microsoft Mouse Driver (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 which emulate the Microsoft Mouse Driver, because they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Microsoft does to be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wants to use a mouse, the first thing it does is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 if there is a mouse installed.  If the mouse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nothing happens.  If the mouse is installed,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calling program about it.  Unfortunately, no matter how nic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sk it, the Mouse Driver also does something else - it Resets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effectively loses its brains and memories of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nt on before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the Mouse Driver loses its brains during Resets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MOUSKEYS, and any other programs (especially TSR's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eal with mice.  Let's say you install MOUSKEY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and leave it ENABLEd - you like to use your mo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(this can be handy, especially if you use 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, or some other DOS command line editor).  You start up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's call it Program) that uses a mouse.  When you start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he Mouse Driver if the mouse is installed.  As soon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he Mouse Driver resets itself and loses all memories it h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even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Program for awhile, and then quit back out to DOS. 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OUSKEYS any more because the Mouse Driver forgot MOUSKEYS was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has a way to handle this situation, but it upsets me a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hat there is even a situation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type MOUSKEYS [options] at the DOS prompt,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s the Mouse Driver that it's there.  In the above situation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quit Program, typing "MOUSKEYS" at the DOS prompt will "re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by reminding the Mouse Driver that it's there (or better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rogram.BAT batch file to start Program, and put a "MOUSKE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END of the batch file;  when you quit Program, MOUS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the Mouse Driver that it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5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US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USKEYS has been DISABLEd (with MOUSKEYS /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USKEYS is STUFFing the Keyboard Buffer with ASCII codes (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), when it should be simulating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USKEYS /K), or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SCII characters and/or Scan Codes MOUSKEYS is using aren'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pects to s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Mouse Driver (MOUSE.COM, MOUSE.EXE, or MOUSE.SYS) has been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n't know MOUSKEYS is there any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Mouse Hardware needs to be Reset (for detail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under the "MOUSKEYS /R" Option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 Menu Picker mode, the program is in a "graphics"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USKEYS needs a "text" screen mode to be a Menu Pick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 Menu Picker mode, MOUSKEYS is unable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s) it shoul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In Menu Picker mode, the /O option is selected when you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, or vice versa.  These options determin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USKEYS types an &lt;Enter&gt; key after picking from a menu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above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You are in a partial-screen DOS Window (so the Mouse Cursor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nstead of a reverse-color block), and you are trying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to copy into the MOUSKEYS Clipboard. 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look like the character under the arrow-shaped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marked", it IS marked and will be copi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OUSKEYS /T should resolve most situations.  MOUSKEYS /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ther MOUSKEYS is ENABLEd or DISABLEd, whether it is in /S or /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whether it is in /A or /O mode, what the ASCII characters and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, and will also remind the Mouse Driver of its exis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/T should be your main troubleshoo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 interrupt Option (MOUSKEYS /K), be carefu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MOUSKEYS uses to "fake" the computer into accepting a Sca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lways work, and can take a long time (in computer terms) to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doesn't work, it will almost always crash the computer 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hen using the KEYBOARD interrupt Option (MOUSKEYS /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may not send Scan Codes the way you think it do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processing the Scan Codes for a particular mouse ac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goes through the four "push" Scan Codes, one by one, and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n, it goes through the same Scan Codes, in the same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four "release" Scan Codes.  If you are having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not sending Scan Codes the way you think it is, i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"pushes" and "releases" are in the same order.  I can'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6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Scan Codes with &amp;nn,nn,nn,nn, do NO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Del with &amp;29,56,83.  This will cause MOUSKEYS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Del to your computer while you are trying to telling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it to use Ctrl-Alt-Del, and your computer will cra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.  If you want, for some obscure reason, to have one of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do a Ctrl-Alt-Del, you need to enter it with #29,56,83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Del Code Word combination.  Do not enter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Scan Codes with ? (or Ask or AskMe)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keyboard sequences that MOUSKEYS cannot handle correctl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trl-Alt-Del and Pause.  If you want your mouse to do a Ctrl-Alt-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with "#29,56,83" or "Ctrl-Alt-Del".  If you want to do a Pa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7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WROTE MOUSKEYS THE WAY I DI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very much memory - those things cost more money than I am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.  I don't run Windows unless there's no other choice, and eve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der protest.  I also don't use programs with fanc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hen text screen programs will do.  Most of the time,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vide any real functional benefit, and just slow thing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hat you believe you have to spend more money and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 I am being passed by in the latest Microsoft Windows ra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still do everything I need to do by using DOS and DO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change in the future, but it is still true today.  I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n a way that is very useful for the way I do things on my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 suspect, the way many other people do 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OUS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at MOUSKEYS will be automatically loaded each tim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ouse.  The other choice was to make MOUSKEYS with a ho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hings you can change now with the MOUSKEYS Options (/L: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, etc.)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a hot-key program isn't always able to pop up a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unning any kind of graphics program, or even some tex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how they're written), the computer simply will not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Writing MOUS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MOUSKEYS uses about 6K of RAM, but a hot-key option woul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at up to at least 10K.  I also wrote MOUSKEYS entirely in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and took special pains to make MOUSKEYS as small and fast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make it.  On my PC, RAM is the most precious asset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disadvantages in writing MOUSKEYS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First of all, to change Options, even after it is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need the executable file MOUSKEYS.COM to be accessible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or on one of your floppies).  If you have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MOUSKEYS in a directory that is in your PATH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ard drive, you will need a copy of MOUSKEYS.COM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that 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sadvantage is that MOUS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It is powerful, and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riting a batch file will automate the process for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have to do the "hard 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8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.  I have never seen a program quite like MOUSKEYS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MOUS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MOUS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MOUS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MOUS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MOUS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heet of paper (especially useful if you have a 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39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US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MOUS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MOUSKEYS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40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* button (Menu Picker/Clipboard) Option, and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OUS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memory access technique so MOUSKEYS can be loaded into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grey arrows rather than white arrows where appli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8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problem that would not allow the /L:nn Option to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"MOUSKEYS" (a rather glaring problem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actly the way I recommended using the environm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05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4  v2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"Mouse Droppings" syndrome - shouldn't happen n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multiple-digit numbers when in Menu-Picke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problem related to marking the screen for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0/94  v2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15/95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*-" (turn MenuPicker off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yping the word the Mouse Cursor is on followed by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the end of the Menu-Picke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when possible, and not just the decimal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 timing loop to allow multiple button presses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ing the left and right mouse buttons at the same time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more cleanly.  It used to be really hard to push and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ouse buttons at the same time and have MOUSKEYS do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it to do.  This is no longer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C:"Text" (fill the Clipboard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the Cursor Mover option (Ctrl-Alt-*Bt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Mouse Driver speed enhan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10/95  v3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d problems recognizing highlighted characters in a word (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picker routine) using certain versions of the Microso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41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6/95  v3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ed around a bug in certain versions of the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not let MOUSKEYS correctly recognize Bold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during the menu-pick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4/96  v3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O (ONLY) and /A (ALWAYS)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4/96  v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extended text modes (such as those with 132 colum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would fool MOUSKEYS into thinking they were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can now 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21/96  v3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are in a partial-screen DOS window in some programs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), the mouse cursor is an arrow instead of a block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, MOUSKEYS would sometimes work incorrectly in menu-pi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This is now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moved the mouse even slightly between the button push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release in menu-picker mode MOUSKEYS would think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mark a block for the clipboard.  There is now a timing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f you press and release the mouse button relatively quick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 matter if you move the mouse a little bit between the p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lease.  Basically, MOUSKEYS is less "touchy" now in me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KEYS 3.05            Page 42 of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