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614688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5602594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64169344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02656354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30460260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7952726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01761542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4035589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1075731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323775557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39558210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738250656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458777168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8868304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65175273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85990279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79095832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