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681509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6818943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