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of 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dex to Menu Descri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nts_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opy Help File Bagg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nts_baggage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 to Menu Descriptions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File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enu_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Help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enu_help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 Help File Baggage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Copy TESTFILE.TX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wi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 SaveAs Dialog and Aler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CopyBaggage(qchPath, "testfile.txt", "testfile.txt", qError, 1,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Copy TESTFILE.TX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with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 SaveAs Dialog and Aler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CopyBaggage(qchPath, "testfile.txt", "testfile.txt", qError, 0, 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1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2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describes the contents of the File popup menu and how to use it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3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4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5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 Menu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describes the contents of the Help popup menu and how to use it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able of Content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main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 to Menu Descriptions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nus;File Menu;Help Menu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menu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y Help File Baggage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aggage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baggage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ile menu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Menu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menu_file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 menu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Menu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menu_hel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