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No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A five-function calculator (addition, subtraction, multi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vision, and modulo functions) that works directly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COMPUTE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COMPUTE accepts decimal numbers only, and the operator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ithmetic expression are +, -, *, /, and %.  Note that the %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stand for percent, but rather designates the modul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returns the remainder of an integer di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xample:  COMPUTE 8 % 5 returns the value 3, since 5 goes in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with a remainder of 3.)  When working on real numb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ctional part the modulo operator in COMPUTE round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s before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ndard order of precedence for arithmetic oper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ed by default.  Multiple levels of parentheses and/or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ackets are supported, however, so that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are made can be modified.  Thus, while COMPUTE 4 + 5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14, the command COMPUTE (4 + 5) * 2 returns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 stores its last calculated result within its own .COM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number, designated x, can be recovered and us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ion, whose result becomes the new x. 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ly-stored x can be seen by entering the command COMPUTE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x can be used as an operand, as in COMPUTE x +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can handle decimal numbers up to 20 digits on eith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ecimal point.  Rounding errors are precluded by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d decimal (BCD) format.  Under DOS 3.x and later, COMPUT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amed to a shorter name to save keystrokes.  Under DOS 2.x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annot be renamed and must be stored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in one designated in a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