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TT002.EXE to view the magazin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the editor at [ tjr19@mail.idt.ne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e previous issue, don't worry - the previou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!  Unzip the file PTT001.ZIP in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s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