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1.7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 volume label data, and other extend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[d:\path\filename.ext][+/ahiosx][/bcdefgjklnqrtuvwyz][/123]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 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  als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display search directories. this over-rides the standa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is can also be used with /b and /u. this swit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default directory searching started. when used with /r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nly display the directories being search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rectories 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isplays all files accessed by Whereis 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:\path\filename.ext&gt; command with the file date, time,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listing pauses every 25 lines. this switch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i or other switch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allows for recursive subdirectory access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:\path\filename.ext&gt; will be accessed. this switch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searching started from, only the recur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counted when searching and the display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remove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when used with /e this switch displays the files in wid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filenames per line. in windows dos box /k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s the filename found in lowercas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es displaying any err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ppen during searching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ccess open floppy drives.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trapped error' will not 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\*.* +h+s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can be used to display archive, hidden, system,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 with extension of .dll in the current directory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 is between 09/01/1996 and 11/01/1996.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switchs can be used for /d or /t comparison. Multipl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switch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are ''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sed for the dos command (Whereis will also work for volume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bak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asm *.inc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, or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txt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