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1988, Curtis Littl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IBM PCs XTs ATs and PS2s or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s EMS (3.0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is a trademark of the Nantucket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is a trademark of Quarter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/QuickBASIC/MS BASIC are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BASIC is a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/TLINK/Turbo Pascal are trademarks of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  What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t of information about Switch! is in this manual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ant to read everything you should AT LEAST read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titled 'Using Switch!'.  When you read the chapter '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' pay close attention to the different function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languages supported by Switch!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for linking Switch! into your applic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so read the license because by using Switch!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und by the terms in the license agreement.  I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that you read the entire manual, but if you don'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read the chapter about using Switch! you're probabl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ve problems linking it 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2  Ok, Back to th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have you wanted to shell out of on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 another only to find there isn't enough memory left?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oth programs could fit in memory together long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he job done... Introducing Switch!.  Switch! i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100% assembly (although Switch! itself is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the Clipper version uses C to interface Clipp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) that allows a large application to load and ru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whose memory requirements are larger tha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leaves free.  Switch! swaps your application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MS to free memory to load and execute another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had been used in all commercial programs a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not be missing from any of them and there w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enough memory to load another larg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3 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ill work properly with most system setups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 is that DOS 2.0 or above is needed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  The other requirement is that a dis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hat has enough space to save the switche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registered versions can use EMS 3.0+ instea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4  Languag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supports QuickBASIC, MS BASIC, IBM BASIC, C, Assem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and Clipper applications.  There are several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cluded that support the different languag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WITCH.OBJ   - Switch! for C and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WITCH87.OBJ - Switch! for Clipper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WITCHQB.OBJ - Switch! for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SWITCHTP.OBJ - Switch! for Turbo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link in the right object file for the langu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or Switch! will not work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5  Mod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embly code for Switch! was designed to suppor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memory models, but the shareware version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RGE model (unless the language being supporte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memory model i.e. the shareware QuickBAS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 in the medium model as required by QB)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orking with another model you either need to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s far or register to get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s supported by the shareware version of Switch!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guage                 Sharewar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/Assembly Switch!  - 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B, MS B, IBM B     -    MEDIUM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pper             - 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bo Pascal        -   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gistered users can assemble Switch! to any desi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providing you have MASM 5.0 or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is software that can be freely copied and sh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.  Although the software may be freely distrib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ODIFIED form it is still copyrighted software whic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vides you a way to test software before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ney.  This helps you get more for your dollar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test the software before p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st of registering Switch! is $20.00. 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the file called SWITCH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ing Switch! 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You will receive a disk containing the assemb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de for Switch!.  (MASM 5.0 or above required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ource).  The source module can be assemb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ANY of the languages Switch! work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No royalty fe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Once you've registered Switch! you are free to us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y future executable application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  Bulletin Bo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1  Registration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registration policy is pretty lax.  If a busines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the business may use Switch! freely WITHIN th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 don't want a registration for each machine or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in the business - the one $20.00 registr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 is enough).  If Switch! is used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(by commercial I mean those program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ly.  I'm not talking about a consultant develo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for a client.) I do ask that I be given cred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cumentation for developing the Switch!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m offering you a license to use Switch!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versions may be used to write program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by yourself.  Distribution of program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 UNREGISTERED version of Switch! is a direct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Switch! may be used by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ER to develop programs that may be given away or sol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license or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code for Switch! is provided to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development of specialized functions that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registered owner you have the right to edit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YOUR OWN USE, but you may not give it aw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 it in source or object form (this include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).  You may incorporate the code into your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(which may be given away or sold), as long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do not compete (directly or indirectly) with Switc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of Switch! or a derivative of Switch! i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library format requires prior written con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(a special license/price agreement can be mad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distribute Switch! in object/object libr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write if you're interested in this special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sinesses, government institutions, and other commerci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witch!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witch! is used in a commercial applicatio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give the author (Curtis Little) credit for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respect to the physical diskette sent to registered ow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warrants the same to be free from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workmanship for a period of 60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n the event of notification within th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 of defects in material or workmanship the auth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the defective diskette.  The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y shall be limited to replacement and shall not en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damages, including but not limited to loss of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al, incidental, consequential, or other similar cla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specifically disclaims all other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implied, including but not limited to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ability and fitness for a particular purpo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license granted herein in particular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ing operation of the program license with respec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pplication, use, or purpose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be liable for any loss of profit or any othe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 resulting from the use (or inability to use) Switch!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uthor has been advised ahead of time that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amag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covers how to use Switch!.  Before get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 of using it I'll briefly introduce you to what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for your applications.  Afterwards the details for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ill be covered followed by an explanation of how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n with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1 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orks by performing a little "magic" with the wa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s memory.  When called it attempts to free up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the program requires (or all possible if it can't s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as specified) to disk or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reduces the resident portion of a program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ecuted by temporarily storing the "parent" program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EMS.  After the "child" program is finished the "pare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ack in memory by Switch! and execution resumes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off (resumes at the point after Switch! was c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look at an example of how memory looks before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vs how it looks right before Switch! is read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Calling Switch!          After Call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before 2nd program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ee memory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Application 1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Block 2)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ree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pplication 1|             | Free memor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(First Block) |             | Application 1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S Area     |             | DOS Are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   |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-----+             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ample above graphically illustrates what Switch! do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een by the example a lot of memory is cleared by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it available to the program to be loaded.  (Switch!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over and over from one application to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!) - To see this execute the demo program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ing it to ru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  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otype for Switch!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examples of calling Switch! look in the Appendix at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manual!).  You will notice that the function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rious languages are DIFFERENT!  Please call the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languag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QuickBASIC/MS BASIC/IBM BASIC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 drive%, memrequired%, command_line$, ret_val%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C/Assembly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switch_( int drive, int memrequired, char *command_lin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Clipper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87( [drive] [,memrequired] [,command_lin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For the Turbo Pascal Vers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( drive, memrequired : integer; command_line : string80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nd mean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- This parameter specifies the disk drive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mporary file on.  A value of 0 specifies to save the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rive that is current when Switch! is called.  A valu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A: drive, 2 the B: drive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 The drive parameter is optional for Clipper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are optional for the Clipper version of Swit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s parameter isn't specified it is assumed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registered version EMS will automatical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a disk file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required - This parameter specifies the amount of K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 by the program to run.  If the value you specif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than can be saved Switch! will save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sible.  A value of zero also causes Switch! to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 This parameter is optional when using the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.  If you don't specify the amount of memory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of zero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! frees memory in an intelligent manner.  Switch!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s to see if the specified amount of memory is fre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mory isn't already free Switch! will only fre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to reach the amount specified.  For instanc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64K and there is already 60K free memory Switch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free 4K to reach the amoun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_line - This parameter specifies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e after memory is saved.  For instance, a typic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/W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C tem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S:  For the C/Assembly version of Switch! a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command line causes a DOS shell to be used.  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ement:  switch( 0, 0, NULL | "" ) (where either th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er or pointer to a NULL character is passed)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! to save as much memory as possible and then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shell.  The command_line should be a MAXIMUM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.  If the command_line parameter is longer than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the excess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_line parameter is optional with the 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witch!.  If the command_line isn't specified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Clipper the default DOS shell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_val - This parameter is only used with the BASI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!.  This parameter is used to return the statu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SIC programs (the BASIC version of Switch! is a sub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ead of a function to make it compatible with QB 3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VALUE:  The value returned by Switch!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not an error occurred during the switch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of error codes at the end of this documen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ption of the different values returned by Switch!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suggested actions for each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2.1  CLIPP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all parameters are optional with Clipper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are of how the parameters you do pass are interpr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87!.  The first numeric parameter encountered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the drive.  The first character parameter encou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d to be the command_line (parameters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_line parameter are ignored by Switch87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this function only works with the Summer 87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, but should be easy for you to interf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umn 86 version of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3  Linking Switch! in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 distributed as an object file.  The object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 applications you develop allowing Switch!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function.  As mentioned several times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there are several versions of Switch!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that is intended for use in programs written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etc.. is called SWITCH.OBJ.  The second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Summer '87 is called SWITCH87.OBJ.  The last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BASIC programs is called SWITCHQB.OBJ.  To link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with your application you simply include the prope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for the language you are using on the link li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link SWITCH.OBJ to a C applicati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SC.OBJ SWITCH.OBJ,,,C:\MISC\MY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This is the Switch! OBJ file for C/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would be the first compiled C mo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you are wri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link for the Clipper version of Switch!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ink86 fi SC,SWITCH87 lib \clipper\clipper,\clipper\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^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   This is the Switch! OBJ fil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is the first compiled Clipper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link for QuickBASIC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SC.OBJ SWITCHQB.OBJ,,,BRUN3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       This is the Switch! OBJ file fo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s the first compiled BASIC modu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doesn't use an external linker to link in OBJ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you declare the function as a far EXTERNAL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$L directive to include the OBJ file. 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urbo Pascal manual for details on how to includ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is only able to free memory from the end of itself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where you place Switch! in the link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direct bearing on the maximum amount of memory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free.  For the best results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program that contains a single line (call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 of the program).  For example:  DO MAINMENU (in Clip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could specify Switch! on the link lin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mall program module. 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INK86 fi TEST,SWITCH87,MAINMEN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small program as explained above will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witch! to save as much memory as possible.  When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is Switch! can free all but around 7-8K of memory 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lipper programmers know how much of a cut that is!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is used the save/restore of a 640K application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ally speaking the closer Switch! is to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(i.e. linked in first) the more memory it can fre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.  Note that any modules that have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linked in the code BEFORE Switch! (See 'Tip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4  Switch! o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Switch! on a Network is not a problem.  It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rives without a hitch since DOS is used fo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/O.  In addition there isn't a problem with multiple sa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rive because Switch! creates a temporary file (i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s an existing file - instead a uniqu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d).  Note that my saying it creates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mean that DOS 3.0 is required - it isn't because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wn function to calculate a temporary file nam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work with older versions of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5  Should I Switch! to EMS or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ually this isn't a question you have to worry about.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of Switch! will only switch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automatically check for EMS memory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's enough memory to save the program it goes to EM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n't any EMS memory (or there isn't enough remai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) Switch! will create a disk file.  This mean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worry about whether the target machine has EMS. 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utomatically look for it wh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e Turbo Linker ((TM) Borland International) was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mo program for Clipper to come up with the 7-8K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6  Tips on Using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 can work in most applications, but some will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attention.  If your program takes over any interrup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include the module containing the interrupt handl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.  For example, assuming the ASYNC.OBJ module contai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hand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ASYNC SWITCH,,,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k SWITCH ASYNC,,, (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cond example is incorrect because when Switch! is call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ld free the memory used by the interrupt handler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is free an interrupt might be generated causing lo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interrupt handler no longer resides at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d to by the interrupt address table.  If you are su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can occur while you are "Switched!" out there isn'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witch!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returned by Switch! (and Switch87!) indicate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red.  There are many possible errors that fal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lassifications of severity.  This Chapter list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, their meanings, and severity/classifi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ggested corrective actions are simple.  I'll lis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ification      Suggested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e              This is the type of error that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witch! can't successfully write the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to disk or EMS. 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 this error or print a message ad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execution of the called program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 completed.  (These ar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dic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           The action suggested for this class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simple.  You should IMMEDIATELY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program.  If a critical error occu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unpredictable how much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emory was able to be proper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You shouldn't call ANY functions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fter SWITCH was in the applic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tal               The action suggested for this cla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boot of the machine.  If a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ccurs odds are high that execu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 be able to get back to th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 that called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of the classes of errors listed above there is onl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reliably dealt with by your application - Sev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ical errors may be able to be dealt with, but the od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, now that I've covered the various classes of errors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over the return values from 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No errors occurred.  This is w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Too many open files.  This means that the DO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files that can be open at once is ex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quest to open the temp file.  The way to fi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o increase the number of files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=15, or to close some of the open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lication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Access Denied.  This means that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to store the temp file is already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! creates the temp file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he temp file is hidden)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Memory control blocks are damaged.  This mea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time to reboot the machine!   &lt;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      Not enough memory to reload the original progr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 could be caused if the user loads a TS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 and then exits back to the firs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TAL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9     Invalid Drive.  This error means the drive spec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 the temp file on is invalid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     Not enough disk space.  This error means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tore the temp file on doesn't have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 save the file (Switch! checks th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ttempting to create the file)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1     Error reading EMS.  This error means tha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curred while Switch! was restoring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S.  &lt;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2     Can't locate COMMAND.COM.  This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itch! couldn't locate COMMAND.COM using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vironment variable.  (COMMAND.COM mus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witch! to execute a program).  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3     Temp file is missing on restore!  This error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isk with the temp file was removed (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d the temp file).  &lt;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4     Can't unallocate memory.  This means that Switch!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allocate the memory used by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V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5     Unable to read file.  This means that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le reading the temp file back to memory.  &lt;CRITIC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can see there are quite a few different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uckily the odds are against the critical errors occurring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possible).  The odds against the fatal errors ar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 (with the exception of a user possibly loading a TS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"shel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reasons why I developed Switch!.  First off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systems analysis/programming for a living.  A lot of work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es large data base applications in a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the time you add in the memory required by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I'm working on with the high overhead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is resident it is common to not even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left over to execute a DOS shell (that really hu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when you consider that to link to any of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/printers a DOS command needs to be executed). 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getting frustrated with 640K not being enough memory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Switch! to solve the memory shorta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 Calls to Swi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 will show an example of calling switch for 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, and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= 0;               /* assume current dri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required = 64;             /* free 64K of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* call Switch! to execute TED to edit names.tx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_( drive, memrequired, "TED names.tx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his example assumes that DS:SI point 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o execute with Switch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_switch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si             ;pass parameters in C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ds             ;(backwards).  Push command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or ax,ax           ;addres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ax             ;push memrequired - 0 means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sh ax             ;push drive - 0 means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far ptr _switch_    ;execut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al,al            ;check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ne handle_error    ;non-zero return means there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ipp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In this example I'll duplicate the C examp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Clipper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= 0           &amp;&amp; Assume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required = 64              &amp;&amp; Free 64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w call switch87 to execute TED to edit nam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Note that although the drive parameter i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and defaults to 0 it is required in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because the memrequired is being specified.  Rememb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first numeric parameter is considered to be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87( drive, memrequired, "TED names.txt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Pascal Example: (type CLINE is assumed to be defi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taining 80 character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Switch(drive : integer; mem : integer;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NE) : integer;  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L switcht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 := 0;              (* assume current driv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required := 64;       (* free 64K of memory 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* call Switch! to execute TED to edit names.txt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( drive, memrequired, "TED names.txt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mo programs included with Switch! also show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                           f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                         more memo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link line 10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ame 8             name for BASI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SIC object file 3            name for C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                        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link line 10     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ame 8             consideration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/Assembly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  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ing Switch!             languages suppor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s 17              License agreeme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                    li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link line 10        example for BASI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nction name 8             example for C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supported 9         example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lipper object file 3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_line parameter      Linking Switch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        application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s 12          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                           freeing mo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cription                    tips to free mo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parameters 8          memory model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 parameter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 8                memrequired parame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els supporte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S         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for 7, 11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of 11                   function for BASI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ample                        function for C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s to Switch! 17         function for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line for BASIC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                         function fo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 line for               Pasc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10               name for Clipp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ame for Turbo Pascal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                          Network us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 3          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bject files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king 10                  use on a network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ptional                    SWITCH87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 for              Clipp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9                Switch! parameter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witch! return valu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                          Switch!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ipper notes 9          SWITCH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_line 9              C/Assemb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8                  SWITCHQB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required 8               BASI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_val (BASIC ONLY)     SWITCHTP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                           Turbo Pasca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ameters for Switch!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                         requirement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                     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ments               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2                    function nam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_val parameter              linking in 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BASIC ONLY) 9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value                Turbo Pasc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Switch! 9               fi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s 13   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                             Clipper supported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 12             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arranty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1  Introduction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What you should read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Ok, Back to the Introduction 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 Program Requirements 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4  Languages Supported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5  Models Supported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2  Registering Switch!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  Registration Benefits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1.1  Registration for Businesses 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3  License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4  Warranty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5  Using Switch!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1  How It Works 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2  Using Switch! . . . . .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2.1  CLIPPER NOTES 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  Linking Switch! in Your Applications 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4  Switch! on a Network 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5  Should I Switch! to EMS or Disk? 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6  Tips on Using Switch! . . . . . . . . . . 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6  Switch! Return Values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pter 7  Background        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x A  Example Calls to Switch!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           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