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176877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2815396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0839708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