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- Netmail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ec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Eddie Row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ton, LA 71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:      (318)-255-4710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idonet:  1:38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ternet: Eddie_Rowe@f14.n38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Serve:   &gt;INTERNET:Eddie_Rowe@f14.n38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visions to this document are annon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and Licens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NoSnail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Requirement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Requirements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ments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Kludge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Environments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Consideration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Reference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Development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bees to Fidonet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Enhancements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Technical Standards Committee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of NoSnail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- Netmail for RBBS-PC is (c)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hereby granted a limited license to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NoSnail - Netmail for RBBS-PC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 may use this program for any non-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may copy and distribut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provided you do not charge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A small fee (for copy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, and the disk containing the co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, but this amount shall NOT exceed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program and documentation sha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way.  While permission is gra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of the distribution archiv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vorite archiving format, files sha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leted from sa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rranty of any kind is offered on NoSnail -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BBS-PC.  Furthermore,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RISK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le for damage this software may inflict upon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perty - either by itself or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OSNAIL - NETMAIL FOR RBBS-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allows sysops to give thei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d outbound netmail (or indiscrimina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 outbound netmail - which is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d netmail is netmail which is moved alo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mail paths instead of being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system by placing a special phone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goal of routed netmail is to encourag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chos to reduce non-topical conversations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 the costs of mov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bout this:  One routed netmail messag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 half-dozen nodes, whereas an off-topi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ill pass through perhaps hundreds of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has been tested with RBBS-PC 17.4 with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s. (Most recent version as of this date is 08-3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re is NO SUPPORT for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of RBBS 17.4 - I don't need it and appa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else does either since I have not received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TECHNOLOGY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Snail should work alongside ANY FTS-0001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iler.  As I only run BinkleyTerm, I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ersonal experience with others.  NoSnail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ongside D'Bridge, Frontdoor and Intermail.  NoSn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apable of writing messages directly to the Out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ccording to FTS-0001 specifications or to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irectory in the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MAIL/NET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ONLY handles OUTgoing netmail message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ss INcoming netmail you will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There are a number pieces of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y be used to accomplish this.  MsgToss, Over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BBSMail are the three known packages which suppor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d Fidonet echomail/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R/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Snail's job is to export the mail from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tyle message base and get it into a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ormat.  After NoSnail processes the mail, the ma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 be bundled up for your echomail host.  The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 send each message directly to its final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ut to let the message move along echo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ome mailer packages have routing built into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d there are control files which determin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akes place - it is up to you to determin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iler sends the netmail created by NoSnail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 blindly run NoSnail if routing mail is new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 the past I have used oMMM faithfully to do this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ut recently I installed a bare bones Squish set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t supports Binkley's 4D points.  My Squish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nclosed for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personally find both BinkleyTerm and RBBSMai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spirit about them as RBBS-PC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both of these authors are BIG suppo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s set forth by the Fidonet Techn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ttee.  Authors such as these make it easi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o supplement their work, but the deci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should be no hardware requireme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you are currently operating under with RBBS-P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 Jan Terpstra, "think about that for a while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Jennings - creator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nkleyTerm Trio - Vince Peri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ce Gingery for his aid in my grasping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Indian - Little Indian when it comes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 Bush for putting on "paper" exactly what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technology software have implement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from around the world in answer to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nts of NET_DEV echo for their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nis Dodd for his aid in helping me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perly use DOS interrupts. (still in amaz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 - RBBS-P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you need to create an area for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s inside RBBS-PC.  I HIGHLY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NETMAIL as your conference/subboard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for the sake of simplicity.  While this are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nfigured like your other conferences/subboa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necessarily be in your AREAS.BB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your echomail scanner/tosser - I can say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at this area should be declared as your X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 the RBBSMail 18.2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attempting to use NoSnail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PC greater than 17.3C, DO NOT ALLOW MULTI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(i.e. Carbon Copies) in the area you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!!!  If you choose to allow thes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, then you MUST setup the NETMAIL area as a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se DISAB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Do NOT use CONFIG on the message ba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under ANY circumstances!  NoSnail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Jan Terpstra's (RBBSMail) lead in the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t marks messages as already exported. 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minutes and seconds is modified to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por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 -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's configuration file format is much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idonet utilities in that it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format.  Lines beginning with a semi-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as well as blank lines.  You ma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after a configuration option provide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pace &amp; semi-colon between the phrase and you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 configuration included in the archi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variations on comments which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NOSNAIL.CF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default Fidonet address. 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of "Zone:Network/Node".  Addition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as a point, NoSnail will accept a 4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Zone:Network/Node.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1, AKA2, AKA3, ... AK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ome people have brain seizures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from a different network than the on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of, NoSnail provides AKA matching -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s are supported.  Place your additional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per "Zone:Net/Node.Poi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s are matched in order of appearance in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will automatically use an AKA fo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Zone which you have an AKA defined.  The NOSN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hat address (or AKA) was used o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for addition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s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problems with the exportation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(i.e. the user used some ungodly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) you can have NoSnail return a copy of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the sender.  NoSnail will attempt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 MsgForm to bounce the message back to it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EXPL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will eventually tuck NoSnail aw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cure batch file and not be around when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proudly supports the Error Explitive.  No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lace this string in front of any error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colorful feedback even whil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!  I suggest you don't get too carried awa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r log file will look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is controls whether NoSnail will write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essages directly to the Outbound area (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ersions) or to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f you wish to have NoSnail to write messages a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essages to a netmail subdirectory,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e "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have NoSnail to write messag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BOUND area for Binkley then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BinkleyTerm uses the extension of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area to determine how it should handl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ERRED extension is "OUT".  (Thes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inkleyTerm and OMMM do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-  Normal ; This means that the netmai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processed by any of the mail archiving/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  It is my understanding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any software on this file that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DUT (described below).  I hav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on my system to NOT dial ou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 - I HIGHLY recommend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T - Hold ; This means that the net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the destination system, but instead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until that system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T - Continuous Mail ; This means tha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ent directly to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THIS WILL COST YOU THE EXPENSE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 - Direct ; This means that the net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directly to the destination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is used for those system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 a mailer except during Zone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:  Packets with this extensio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ial to COST YOU THE EXPENSE OF A PHONE 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^aINTL kludge is documented for inTERzon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S-0001, but some authors have chosen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properly route all their mail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res that EVERY netmail message has this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gardless of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wo of the more widely used software package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SquishMail and QMail - require this lin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etmail I have from Scott Dudley (author of Maxi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quishMail), Squish relys on the INTL line whe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il for any other zone than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While this parameter is optional,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TONGLY recommended to ensure the proper rou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etmail on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l *.MSG messages have the LOCAL flag set,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e PRIVATE flag if the message was privile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BBS-PC.  Usage of this parameter sets the Kill/S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 mail exported in the *.MSG format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e *.MSG netmail message being deleted after pa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your packer.  This parameter has NO bearing o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ritten to the Outbound area, NOR does it have an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 the NETMAIL messages file (NETMAILM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is parameter is optional for *.MS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RBBS-PC *M.DEF message bas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tmail messages.  This is the message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reated in Step 1 above.  (If you follow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 to K.I.S.S. this would be NETMAILM.DE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is is the path to your *.MS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IS LINE MUST _NOT_ END WITH A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default outbound area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 to the Zone of your default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MUST _NOT_ END WITH A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te:  REQUIRED for those of you using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ame you wish to have swapp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by "SYSOP".  Obviously this should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but could be an assumed name - whatever flo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t.  DO NOT PUT YOUR SECRET NAME THAT YOU US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LY FOR THIS PARAME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of warning here for those with CoSysop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none of them have "SYSOP" status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or they might be sending message out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m.  I don't think this very likely (in fact I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most impossible), but I don't do cosysop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 -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Not relevant for *.MS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n outbound directory for EVERY Z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tend to send netmail.  In our example here,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would be placed in the OUTBOUND directory,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would be placed in the OUTBOUND.002 directory,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mail would be placed in the OUTBOUND.008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Undoubtedly you already have the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for the Zones you send mail to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, but remember that some networks such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o large that there are various addition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OUTBOUND directories for multiple z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umbered in HEXIDECIMAL, NOT just plain jane dec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 - NOSNAI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ersonally I like to place NoSnail &amp;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e RBBS subdirectory, many are placing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 and supplying a full path to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(NETMAILM.DEF is you followed my l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 - MSGFORM PLACE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abled ElvisMode you need to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FORM in the directory with NoSnail or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 -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at the included help fil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to help MY users properly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estinations unknown.  There are provide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d NOT NECESSARILY what you should hav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s outside of Fidonet may NOT be able to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e okay to send mail to people on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, MCIMail, etc.  Contac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or (or Boss Node) for aid in determ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 have learned in recent months that RBBS-NE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ternet domain also.  Unfortunately the lack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or routed netmail may cause undo economic hard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ffer your users the capability to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ternet sites.  I successfully sent mail to an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ite via Internet and it was gated by Richard Co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8:914/201@rbbsnet which was in keep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formation I had at my disposal.  Unfortunatel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s not flying the UUCP flag in the RBBSLIST so he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longer be serving as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 - MAIL DOOR SUPPOR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bout everyone and their brother has jum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oor bandwagon.  Be sure to configure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access to this area so that your off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nter netmail messages.  Actually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product.  It is SO EASY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mail posts via netmail if the rep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or the echo!  If you have no idea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door can do for you, I need to talk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 encourage you to point your users to the OFFLIN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il reader - it is FREE and works quite nicely.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s netmail capabilities built into it and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your users not botch the addressing up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ppreciate hearing about any other QWK rea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upport netmail in a similar manner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ING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BBS-PC currently does not support a method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etmail addresses.  NoSnail makes use of a specia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 allow netmail to be sent.  NoSnail use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f the message's text as the address field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hould begin with "To:" and the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irectly after the kludge.  (Personally I pref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 couple of spaces after the colon, but NoSnail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th just one.)  The address should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"Zone:Network/Node.Point".  Here i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hould be on FIRST LINE of a message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you wish to com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:  1:380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 The ADDRESS KLUDGE line is NOT exp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ubtedly you will want to enter a message 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NoSnail through a test on your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nail 1.00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it in an obscure batch file to ensure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under your setup.  I recommend you also bo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n purpose to see how MsgForm perfor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ve enabled ElvisMode.  D'Bridge, Frontdoor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users may wish to test the security offered in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refer to the security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reads its configuration file, look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in the NETMAIL message base, and expo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as netmail messages.  (Obviously NoSnail also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s as sent to prevent duplicat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Snail has problems exporting the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recover from the error, mark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, and move on to any additional mess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  (If you have enabled ElvisMode, NoSnai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before moving on to the next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so the sender can be alerted to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V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onfigured NoSnail to operate in Elvis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will send a message to the user when they b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mail address, or when the packet wri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(usually this is when the zone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valid zone - i.e.  you do not hav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at z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does this by simply shelling to DO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FORM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FORM /LTR:NOSNAIL.LTR /MSG:%1 /PRI /NET /TO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lace of %1 NoSnail puts the message base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or your NETMAIL area (NETMAILM.DEF right?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%2 it puts the name found in the FROM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t ga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running MSGFORM NoSnail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.LTR file which was written by No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only have a copy of MSGFORM 1.1 so I cannot sa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with prior versions or future version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problems LET ME KNOW, and DISABLE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/commenting "ElvisMode" from your NOSN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does not require any extra maintenanc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echomail area.  Since it follows RBBSMail'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anner of marking messages as exported,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essage purge utility may be run o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1.00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to keep it trimmed to a reasonable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just be sure to throw any RBBSMail switches.  (Now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me, "DON'T USE CONFIG UNDER ANY CIRCUMSTANCE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ar as I know, Config and MU-Purge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utilities which are guaranteed to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ef if used on a message base processed by RBB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WILL also cause you grief if you run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maintained by NoSna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RBBSMail will want to make use of RBB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is of special value to them (plu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pirit as RBBSMail).  I also ha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 with Chip Morrow and Doug Wilson's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- included in the Mail Manager .Q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MsgToss should not have any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to purge the NETMAIL message just lik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also consider the Huh? and RTMBP pack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care of maintanance on your netmail area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have been praised in the RBBS-PC echo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y experience with ei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support in NoSnail for those who multi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under network environments oth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being opened in SHARED mode.  On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this when it comes to running softwa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you assume the reverse, you are WRONG and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bruising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 have just finished migrating to DESQview 38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.  I am running NoSnail in the same wind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un Binkley and RBBS and have not ra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ifficulties as my primary node handles all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rocessing and the other node runs barefoot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inkleyTerm users should be aware that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f NoSnail attempts to use the BinkleyTerm .BS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rior writing a packet the outbound area NoSnai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 look for the existance of a .BSY flag for the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hich it is about to write the mail.  If found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ll NOT write directly to the outbound,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rite to the *.MS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Unfortunately those using D'Bridge/Frontdoor/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ype mailers have to deal with potential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ese mailer packages feel the need to meddl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1.00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something which I object to most serious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ilers look at the beginning of netmai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ve the potential to handle the mail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tended -immediate mail, file attaches, etc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ains have been went to in order to par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nsure user cannot enter the special FLAGS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ll cause D'Bridge/Frontdoor/Intermail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rop off netmail instead of routing it.  Sysops wh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'Bridge/Frontdoor/Intermail may desire to tr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Snail's security to get a valid FLAGS line past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this is HIGHLY encouraged.  (RBBS-PC's lin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low you to enter contro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inkleyTerm users don't have to worry about su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s BinkleyTerm does not me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out this document I've droppe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pieces of software.  These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you on major BBSs around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urope (Hi Jan!).  In the event you canno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 I have got them online - I have NO idea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newest versions of these programs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e FREQable and/or downloadable as person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NOSNAIL LATEST VERSION scheme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log onto my system as the name NOSNAIL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ssword VERSION to access my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) If you don't operate in Fidonet never f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turn down File Requests from anyone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as brain dead as you can get IMHO.  If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any, drop me a note and I'll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sight.  No, I don't keep any mail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S-0001.A15  25k  Basic Fidonet Technolog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H200.ZIP    35k  HUH?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FIX.ZIP   12k  MAILFIX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T-201.ZIP   46k  RBBSMNT - 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n Ter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FRM11.ZIP  40k  MSGFORM - need to use Elv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MM_170.ZIP  91k  OMMM - Mail masher of sor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I use to route my .OU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 to my echomail h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MAIL182.ZIP  99k  RBBSMail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n Ter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MBP200.ZIP  65k  RBBS TURBO MESSAGE BASE P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M.DEF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QSH_101.ZIP 313k  SQUISH echomail/net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NAI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has been developed under Digital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ior Disk Operating System (version 6.0)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$oft's Professional Development System 7.1 (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1.00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ancy name for an overpriced version of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itionally its performance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Quarterdeck's DESQview 2.41 &amp; QEMM 6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BE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made it this far in the document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ly confused with things, DO NOT GIVE U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 makes a lot of broad assumptions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RBBS-PC in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  If you need help I am here to l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ing hand.  (not to mention the outstandin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in the RBBS-PC echo)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is document for addr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sist on sending SnailMail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.A.S.E. for a reply.  Those operating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omain than Fidonet need to give me a few days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e for a reply - I strive to answer my personal m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ay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ll be revising this document from time t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 its readability and clarity.  The only way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I botched an explanation will be for you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xperience any difficulty with NoSnail, str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f any software which may be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tially causing conflicts.  If you ARE 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ger at a TSR or device driver, please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o me so I can document i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dy.  If the item is a shareware produc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send me a copy, please do.  If no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me with complete information as to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software and the address &amp;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able to point the finger at any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then it is time to let me try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 In order for me to do this I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DOS manufacture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achine type (microprocessor),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manufacturer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nvironment under which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Messages file (NETMAILM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Outbound packets (if trashed or im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*.MSG files (if the message was bounc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 Complete details as to what is wrong,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1.00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vered, and attempted futi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the various files into a uniqu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your node address as part of th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address, else dream something up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clude a file with the output redirected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lso. (i.e. run Nosnail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Snail &gt; Error.r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have forwarded ideas for future versions of NoSnai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ntly purchased a C compiler and will be pur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of my BASIC code to C beginning sometime in ear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s of NoSnail have often dropped netmail with reque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share your ideas such as the o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support for DESQview and the DESQview AP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support for FSC-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support for Continuous mail in so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TECHNOLOGY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 adheres to FTS-0001 which is the basic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.  If my messages can get past Randy Bu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then they should be well within spec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inion. (Rest easy...I've looked at th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editor until I am blue in the face.  The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's system was just so I sleep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f you who like me have used Amax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netmail to Europe from North Americ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know w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sysops have no idea what exactly the FTSC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enclosed a text file (FTSC.DOC)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 the NET_DEV echo clarifying wh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job" of FTSC is.  Rick Moore is current FTSC chai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ll of us who operate in the realm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logy should become more aware of how thing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techie side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NO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Dec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addressing from SUBJECT FIELD to L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f the message - i.e. ADDRES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ElvisMod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MSG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1.00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a limitation with paths in NOSN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writing *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Binkley's .BS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Binkley's 4D Point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7 Sept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an error in type two packet 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6 September 11, 1992 (pre-released at Fido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d &amp; streamlin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s increased from THREE to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.CFG now operates 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of FTS-0009's MSGID added for rep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L kludge for INTRAZo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5 July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 Base now opened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of ALL CAPS names fields to proper cas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getting hatemail about the ALL CAPS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BBS systems!  But will I now get it from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nstandard" names???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ed out support for FSC-0039 proposal -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FTSC-0001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up to three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local display for the red-eye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Explitiv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vis Mode Added (RTS- return to sender with MSG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nail's Log file now a bit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from the QuickBasic 4.5 compiler to the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- including a 286 machine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2�  May 6, 1992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problem dealing with killed messag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nail 1.00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en packed yet.  This caused NoSnail to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up, but which was caught in an infinite 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NoSnail to not be able to export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ed messages.  No implications on message base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ly as far as I know.  Hats off to Ken Hum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 Hart, Jim Wargula for their aid as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difficult to fix since I could not dupl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..Ken's message base did the tric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NoSnail to include its very own log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rom running could be separated from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ity information for a logfile.  (Plus it i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asy to redirect output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1�  April 27, 1992 -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ncorrect implementation of multiple zon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.  These direcories have to b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idecimal, not decimal as ini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flaw in logic for creating hexidecimal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from a decimal value when the network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get to four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error checking so that error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entered with an incorrect address are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able and processing can continue.  (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entered with illegal characters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- ie text, and messages for zone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subdirectory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public sysop name field to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ysop's public name is used in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0�  April 21, 1992 - First public bet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40�  March 16, 1992 - First in-house beta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TLine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0   November 1991  - Idea conceived for No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