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, Compu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 The Codefile is a program that scrambles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form so that no unauthorized person can use th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 The Codefile is a program that scrambles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form so that no unauthorized person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unless they have the correct password. Th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read, but not understood; and the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ysically still in their place, cannot be run. 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des high level of file security throug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combines with the source file using data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gorithm. It knows itself when to encode an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ode the file. The Codefile also comes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has been written for DOS users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lso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US KNOW IF YOU INTEN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WE WILL INCLUDE YOU ON THE MAILING LIST FOR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844-74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844-744-39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