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teWay 2.05 (C) Copyright 1996, 1997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mada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3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 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 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etting u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GATE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Pass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7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  Boot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  Running GateWay on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 MS Dos /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1 Tru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Run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 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 The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  Fail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was written as a security program to prev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. Users that did not have a password would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stem, even crashing at a maximum penalty.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up to 30 different users, using differen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. Configurable options include colour, welcoming,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, pass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be exit with Errorlevels, and therefor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ertunity for 'ACCESS LEVELS.' There can also be 'GUEST'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also outputs a LOG file detailing each even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ilsafe mode is included, which, in the event of a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known abnormality, will cause the program to hal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spend an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ed correctly, GateWay will secure your PC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If you installed maximum security, a BIOS password,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ot sequence to C:, A:, If you forget your passwor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ption is to take off your PC cover and reset your CMO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done, you can boot off a floppy disk and remov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C's H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user groups, individuals, shareware vendor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, use and distribute the shareware version of Gate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ce with the following rules and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program is freely able to be used for 30 days as st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EDERAL LAW. After this use, you MUST pay for it,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machine. Each machine must have its own copy.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 is a book, and as a book, it can only be used b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iles must be PROVIDED INTACT in the origio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teWay IS SUPPLIED AS-IS. IT IS NOT GUARANTEED FOR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ILITY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GateWay AT YOUR OWN RISK. ARMADA SOFTWARE orWILL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--ACTUAL, CONSEQUENTIAL, OR OTHERWISE--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, OR THE INABILITY TO USE, GateWay, OR FOR ERROR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 WARRANTIES, EXPRESS OR IMPLIED,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D. YOUR RIGHTS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RESPONSIBLITY IS TAKEN FOR THE CONFIDENTI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CY OF DATA OR DATA BEING ACCESSED. GateWay DOES NO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NCRYPT THE DATA, IT ONLY PREVENTS ACCES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IN OPERATION. GateWay DOES NOT GUARANTEE A 'HACK-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UE TO THE INFINTE DIFFERENT TYPES OF DIFFER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Rego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of GateWay costs approximatly $30 per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The following registration methods ex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and post the Application form, REGISTER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Telephone - +1 (510) 658-5244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te an extra $5 is charged with this servi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mail - Run REGISTER.EXE (included with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Mail - Run REGISTER.EXE (included with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heque - Run REGISTER.EXE (included with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redit Card - Run REGISTER.EXE (included with 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Registration (Credit Card Onl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(SSL) transaction: http://order.kagi.com/?6QZ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nprotected: http://order.kagi.com/?6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 are the following files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missing, it is likely that it is not an origional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, you can obtain one from the author or at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.EXE  -      The ACTUAL Program. _DO NOT_ ru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INST.EXE -     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APP -      Registr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-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     PC BOARD type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.SDI     -     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EXE -      Program to register via Credit Card /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 / Cas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AT -      Registe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  Install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has basic requirements. These include - 200k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D space available. Any AT system can be used.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         Setting u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GATE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install file is a simple straigtforward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utput a DATA file, in encrypted form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LETE GINSTALL.EXE after GateWay is fully install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ATA file from being made. The installation program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'Fields' in which the current selection can be modifi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 line down the bottom which update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you are in. To change fields, press 'T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  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lets you specify a NUMBER of colours, those being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ANSI range. Different colours can be specified for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ELCOME TEXT, NORMAL TEXT, BOX,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  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elcome Message is able to be specified. A small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ng to the business or place of use can be implemen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the Armada Software Ser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 have a restriction of its length, and It can be s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when it becomes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   Pass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acter is specified that will replace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password will not be seen. Example characters are *,#,!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the users password being show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Thisis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other character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haracter were *. Please _DO NOT_ use a space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   Incorrec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pecify a number of incorrect tries that can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ogram crashes. Number 1 - 15. _DO NOT_ go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(0 =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  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has the ability to lock the keyboard when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halted to prevent people HACKING into systems. Jus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hen you press ENT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have up to 30 different users, each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. Each User should enter their password,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 refered to as the USER X, X being the user number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their password in as in the install program. Pass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  Bootup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protection allows GateWay to run without someone hac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before GateWay runs. By doing this it stops peop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&amp; F5 at bootup, and also pressing CRTL+BREAK dur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. To fully ensure all this works, the only thing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s set your BIOS bootup from A:-C: to C:-A: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omeone cannot hack into your system by booting of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ssumes that you have Password Protection on you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9     Running GateWay on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can be set up to run when the computer boots up. If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AUTOEXEC.BAT, without any path. This ASSUM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GateWay.EXE &amp; GateWay.DAT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  MS DOS /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oose via a toggle switch the operating system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differences in the configuration of Windows '95 to MS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elect the operating system correctly so GateWay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    True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some compession software (such as Stacker and Drivespac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tioning software (such as Partition Magic), your True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MAY not be C. Often it is another hidden drive. GateW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on that partition to be able to protec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         Running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asks the user for a password when GateWay.EXE is ru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that the GateWay.EXE be placed in the AUTOEXEC.BA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when the computer starts. (The installation program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AUTOEXEC.BAT could b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             -       Path that GateWay.EXE &amp; The Data file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Way         -       Now it ask for a password. If wro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here, if righ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            -       The system boots up correctly if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file (GateWay.DAT) _MUST_ be in the GateWay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program will AUTOMATICALLY  *HALT* the comput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in case of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interface i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 xml:space="preserve">GateWay 2.05 (C) Armada Technologies.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to the ArmadaTech Server.                    �   &lt;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ter your passwor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: *******                                    �   &lt;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Your Welcom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he PASSWORD dialogu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outputs a LOG file of the details of what happen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s mentioned be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STARTED AT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x LOGGED IN AT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ATTEMPT TRIED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LOGGED IN AT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ALTED         - DATE: 02-02-1995 TIME: 12:32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ALWAYS exported to a file named GateWay.LOG and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TYPE GateWay.LOG |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Exits with certain errorlevels when different users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these to batch files, you are able to set 'acces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number is the errorlevel that is exited at, and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0 GOTO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30 GO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9 GOTO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8 GO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not going to embark on a lesson on Batch Programming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you know are or going to learn a bit abou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 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Way Failsafe is provided as the las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. In the event that the system has become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ateWay has crashed, or some unknown abnormality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lower the "defenses", GateWays "FAILSAFE"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, preventing any activity from going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administrator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the failsafe -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crash will be simulated, which the failsafe should pr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        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-           http://www.stepup.com/armadate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-         armada@kag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-        To: Nickolas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na Fair, E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SW, 2250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Dos, Drivespace &amp; MS Windows '95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 Stacker is a trademark of Sta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tated, all other content copyright 1996, 1997, 1998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