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49422489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6361126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