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ado Utilities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ET1.ZIP  Colorado Utilities File Se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 PKZIP compres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ET1.EXE  Colorado Utilities File Set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n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, date and time quickly from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File Set (CU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"force" your back-up program to include a file that hasn't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set your files to a specific date or time.  File Set (CUSET)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CUSET will allow you to set any of the file attribut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lume Label' and 'Directory').  This means you can set the '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on the next back-up, your back-up program will th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and include it in the file dump.  Real simple!  Use CU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pecific date stamps on files during development, and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laced in the file time.  (example: version 1.1 of CUSET will hav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1:10 and versions between 1.0 and 1.1 will be 1:01, 1: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limited number of ways to maintain better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to let DOS 'default' to whatever settings it wants.  CU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/unhide files; make files read write/read only; set files to system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ystem (can be deleted) and set the date and time. The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for such a simp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