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most the best PC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' 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Zoran Milenovic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ran Milenovic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40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ago,  IL  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12) 275-0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       is a trademark of International Business 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MOS/386 is a trademark of The Software Lin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(UN)ZIP  is a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      is a trademark of ZM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printed:      September 23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IS  PROVIDED 'AS IS' WITHOUT WARRANTY OF ANY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RESSED OR IMPLIED).   THE ENTIRE RISK AS TO THE  QUALIT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 OF  THIS SOFTWARE IS WITH YOU.   SHOULD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 DEFECTIVE OR INCORRECT,  YOU ASSUME THE ENTIRE COST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REPAIR,  SERVICING  OR ANY OTHER DAMAGE.   IN NO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ZORAN MILENOVIC &amp; ASSOCIATES (OR ITS DISTRIBUTORS)  BE 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OR  ANY  LOSS  OF  PROFIT  OR  ANY OTHER COMMERCIAL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BY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Product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ZLOG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activate ZLOG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and parameters 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ON/OFF using ZS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S - ZLOG companion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he operator ID table 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hints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maintenance 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og files 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og history files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'idle' records 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problems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eedback form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bout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is a log utility designed to keep track of  ever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  you  have  done  on  your PC.   It even log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time your PC was idle.   Every  step  is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ded  in ZLOG's log file and you are giv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rinting,  deleting or moving log records to  a 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tory  file.    You  can create more than on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- by a operator ID, by a account number o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done, by a date range (weekly, monthly,  qua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ly,  yearly .  .  .  ) etc.  Having a log fil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 detailed recording of  the  amount  of  time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nt doing computer work.  ZLOG does not record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internal commands,  such as:  CLS,  DIR,  TYPE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records only external commands (your ap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programs).   ZLOG,  also,  ignores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 in  a  'Bad  command or file name'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 recovery allows ZLOG to gracefully recover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 own log file is accidentally deleted in the 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a session.   It just creates a new one,  picking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where if left off i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has three security levels (or no security 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1   print repor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2   change of active operator  ID,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b  account  number or activ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3   delete or move log records to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, UN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 on  each  level can do its own functions,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functions from  the  lower  levels.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has a password assigned to it a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  Passwords from higher levels are valid f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s also.   If you want fewer persons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g data or ZLOG's actions select  this  feature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 is  transparent to you.   You will not notic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 in performance of your computer.   You can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jobs under different job account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 job account numbers is simple and fast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tell ZLOG which account number to use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are ready to analyze your work, tell ZLOG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of records to process and  if  you  want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figures (only total lines) or a detailed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criteria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  by  operator ID,  or any combination of all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operator  ID,  including  '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  by job account number,  o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16 characters in job account number,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'wild card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  by  program (phase) name, 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8 characters in program name,  inclu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'wild card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  by  date  and time range (FROM date/tim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/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   by all 4 above categories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has a sign-on/sign-off module.   You can defin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 as   128  operators  with  their  own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hangeable by the operator at any time),  specific jo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unts and different lo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is written in Microsoft Macro Assembler 5.1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beatable in speed.  In resident mode it requir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 2K  of main memory.   It runs on IBM PC family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le and requires  MS-DOS  2.10  or  later.    W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 use of a hard disk.  ZLOG needs to access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 file every time any of your programs is 1) ru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terminated.  It is compatible with most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is distributed in PKZIP compressed format.   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 software  used  is a wonderful PKware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/PKUNZIP (Thanks Ph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package,  distributed by the author to the 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ed users, comes on a single 5 1/4 or 3 1/2 inch d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tte  labeled  'ZLOG  release  1.2 sn.   xx-xxx'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xx-xxx' is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package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READM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ZLOG.DOC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INSTALL.COM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ZLOG.COM        Main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ZLOG.OVL        Overlay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ZS.COM          Sign on/off modul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you do anything,  please make a copy of the 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 diskette  and  store  it in a saf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is not copy protected, so you can use the DOS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 To install ZLOG onto your computer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installation program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 procedure  is described in detail in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('Setu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installation  procedure   uses   three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.   You can switch back and forth using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YOUR NAME.   Enter your name or name of  your 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y.   This field will be printed on report in the 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 left corner.   Once entered,  it cannot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more.  If the name is already there, t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ositioned on the next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HISTORY FILE NAME.   Type in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for the log history file.   The disk driv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in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C:\ARCHIVE\HISTOR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will  be  able  to move into this history fil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of records from the log file.   This will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 log  history  file name for ZLOG process fun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.  It can be overkeyed when you want to process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ight want to have different log history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project you are working on, or a separate log h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ry  file  for  each  quarter of the year (o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).   You may also  want  to  keep  these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floppy disks.   It is entirely up to you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you want to organize your log his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specify .$$$ as a file extension.   ZLOG use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ts own work (tempor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ZLOG DESTINATION.  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INSTALL to put the ZLOG package. 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where the other DOS utilities are.  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path name including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install is complete, you will see thre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at directory:  ZLOG.COM, ZLOG.OVL and Z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OUTPUT PORT.   Output port for your printer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s on whether you have  a  parallel  or  a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.    Values  for  a  parallel printer are:  PR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T1, LPT2 and LPT3.   Values for a serial printer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,  COM2,  COM3  and  COM4.   Most likely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llel printer connected to port  #1.  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e,  leave  the  default  value  (PRN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on you will be able to test all option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specified for your printer.  If you find that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printer related fields are wrong,  just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installation screen #2 and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LINE WIDTH.  This is the line width for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wo versions of report:  80 and  132 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ically  they show the same data,  but the 132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is more readable.   It has more spaces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and shows time fields as HH:MM:SS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80 column version which shows time fields a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r  printer does NOT have 'condensed print' (16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I) feature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8" paper  -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11" paper  -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 printer DOES have 'condensed print' (16.6  CP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8" paper  -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11" paper  -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LINES/PAGE.    Number  of  lines  per pag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s on the size of the  paper  you  use.  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ing is 6 lines per inch.   Therefore 8" x 11" pa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st common) has 66 lines per page.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 printer and you want reports to be in 'landscap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(11" x 8" paper) then specify 48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PACES/TAB.   If you specify T(ab) then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 will be inserted into 'soft' copy of the 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spaces (see option *** S/H below).  All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ors and most of the text processors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ile correctly either way.   If you use the T(a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you might save some disk space when you 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oft'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To  print  'soft' copy of the repor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also use DOS  COPY  command  (just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ZLOG.PR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INIT.  This is the printer initializing command (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'ESCape sequence').   When you tur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nd it comes up ready,  then do not  enter 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.   Some laser printers do need initial ('wake-up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 This command will be  sent  to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 after opening of the printer file.  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lt manual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ET.   This command will set your  pr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printing mode.  It might be a 'condensed pri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 or  a 'landscape' mode (for laser printers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rinter does  not  have  these  features,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 anything  here.   This command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er right after opening of  the  printer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onsult manual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RESET.  This is reset command for your prin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put  it  back  to  'normal'  mode  (same  mod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).   This command will be  sent  to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before closing of the printer file.  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lt manual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IDLE.   If this  switch  is  set  to  Y(es),  i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 (when computer is doing nothing)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corded).    Set  it  to N(o) to ignore idle perio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this switch is default for ZLOG prin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 or do not include idle records in the repor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can be overkeyed when you reques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TOTAL.   If you set it to Y(es),  reports will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  only  lines  with totals.   Set it to N(o)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ed reports (all  steps).    This  valu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 for ZLOG print function,  but can be overke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reques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/H.   You can specify 'soft' or 'hard' copy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.    Soft  copy  will  go  to the disk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than to a printer.   Then you can browse it (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ly  print) using any word/text processor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,  also,  print it using DOS COPY command. 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(oft) for soft copy, or H(ard) to send repo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printer.   This value will be default for 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function, but can be overkeyed when you reques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DATES.   This will specify default range  of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ROM  and TO) for selecting the records.  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(eekly), M(onthly) and Q(uart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(eekly)   FROM date = current week, Monday 12:00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 date = current week, Sunday 11:59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(onthly)  FROM date = current  month, 1st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:00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date  = current month,  l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1:59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(uarterly) FROM date = current quarter, 1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:00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  date = current quarter, l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1:59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will be default for ZLOG print fun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overkeyed when you reques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ECUR.  Security switch.  If it is set to N(o)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security is OFF (level 0,  no security)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 to  have security feature ON,  set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(es).   It allows you to have three differen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s  which  can  be  accessed  only  by  key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1   print repor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2   change of active operator  ID,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b  account  number or activ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3   delete or move log records to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,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can  specify  (on  screen #3) password for any (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) of these three  security  levels.    If  you  o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for any of the lower level(s)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 checking  for  those level(s),  e.g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password for level 3 only then  everybod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ble to do everything except level 3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If  this  switch is set to Y(es)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e passwords (screen #3)  are  blank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 switch will be ignored - sam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o 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COLOR.    ZLOG  print  selection  screen'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s are cyan (foreground) on blue (background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prefer B/W, or if you experience troubles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, set this switch to M(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BIOS.   If this switch is set to Y(es),  ZLO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BIOS  routines to write to the screen. 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(o) and ZLOG will use  faster  memory-mapped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We RECOMMEND to set this switch to 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LEVEL 1 PASSWORD.   If you specify a password 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whenever you want to print a report,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ed to enter it.   If you do not want it, 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LEVEL 2 PASSWORD.   If you specify a password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whenever you want to change  active  operator  I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 log  account number or active log fil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sked to enter it.   If you do not  want  it,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eld blank.   If it is blank,  default is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If ZLOG is not active  it  will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self in the memory without asking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.  If not specified, operator ID,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 number  or  log  file  use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  (blank,    blank    and    [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]:\SYSTEM.LOG).   However,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to change operator ID,  job  accoun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  file  name  you  will  be  ask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LEVEL 3 PASSWORD.   If you specify a password 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whenever  you want to delete or move log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UNinstall ZLOG you will be asked to enter  it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 not want it,  leave this field blank. 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, default is level 2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If all three passwords  are  blank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switch (screen #2) will be ignor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as it was set to 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everything is set and you can press F1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be asked if  you  want  to  test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ations that you entered earlier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(es),  a full page of asterisks ('*')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a look at the printout.    If  it  does  not  l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,  answer  Y(es) to the question:   '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back to the install?'.     Otherwise proceed with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 will   now  do  the  actual  install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.COM,  ZLOG.OVL and ZS.COM into destination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ry.  It will inform you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 is  installed  at this point.   If you run DI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estination directory (specified  in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#1) you will see three new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LOG.COM   main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LOG.OVL   overlay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S.COM     sign on/of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next  step will be to include ZLOG i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 You can do this using your text/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earn how,  see chapter 'Running ZLOG' section '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ctivate Z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performs few different tasks.  In case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ailure function code (FC) and return code  (RC)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  Look up the code in the table below.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code tell you what action was in progres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ure  occurred.   Return code tell you what happe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at might be a reason.   It also gives you a  po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ble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Most  of  these errors are possi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 multi-user  environment  (such   as  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/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codes (F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000  Internal error.  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010  Attempt  to find INSTALL.COM (itself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directory.  Possible RC: 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020  Attempt to find ZLOG.COM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 Possible RC:  4,  5,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030  Attempt to find ZLOG.OVL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 Possible RC:  4,  5,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040  Attempt to find ZS.COM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 Possible RC:  4,  5,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100  RC=-0003:  dur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.COM was (probably  accident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d  by some other task.   Reru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=something  else:    call  ZM  &amp;  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110  RC=-0003:  dur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.COM   was  (probably  accident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d by some other task.   Rerun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=something else:  call ZM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210  RC=-0003:  dur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.OVL   was  (probably  accident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d by some other task.   Rerun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=something   else:    call  ZM  &amp; 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310  RC=-0003:  dur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S.COM   was   (probably   accident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d  by some other task.   Reru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=something  else:    call  ZM  &amp;  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510  Attempt  to  create ZLOG.COM in th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ation directory.  Possible RC:  3,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520  Attempt  to find ZLOG.COM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4,  5, 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530  Attempt   to   read  ZLOG.COM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directory.   Possible RC:  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540  Attempt  to  write  ZLOG.COM in th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ation directory.  Possible RC:  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550  Attempt to close ZLOG.COM  in  the 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ation directory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560  Attempt to close ZLOG.COM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610  Attempt  to  create ZLOG.OVL in th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ation directory.  Possible RC:  3,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620  Attempt  to find ZLOG.OVL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4,  5, 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630  Attempt   to   read  ZLOG.OVL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directory.   Possible RC:  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640  Attempt  to  write  ZLOG.OVL in th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ation directory.  Possible RC:  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650  Attempt to close ZLOG.OVL  in  the 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ation directory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660  Attempt to close ZLOG.OVL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710  Attempt to create ZS.COM in the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directory.   Possible RC:  3, 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720  Attempt to find ZS.COM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 Possible RC:  4,  5, 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730  Attempt to read ZS.COM from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740  Attempt  to write ZS.COM in the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directory.   Possible RC: 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750  Attempt  to close ZS.COM in the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directory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760  Attempt to close ZS.COM i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810  Attempt  to create new log his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820  Attempt to write onto log history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830  Attempt to close log history file.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840  Attempt  to  open  existing  lo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2, 4, 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850  Attempt to  read  existing  log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5, 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860  Attempt  to  close  existing lo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900  During installation procedure statu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current  directory  was 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me other task.    Rerun  INSTALL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901  During  installation procedur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stination directory was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me other task.  Possible RC:  4, 5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32. 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902  Destination disk full.    Clean  up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and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903  Attempt  to  switch  back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Possible RC:  3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1904  Attempt to  switch  to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 Possible RC:  none.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 and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odes (R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1  INSTALL program  itself  might  be 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pted.    Restore  it fro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ette and rerun  installation  pro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r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2  File  not  found.    File was de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d by some other task.   Rerun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3  Path  not found.  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 deleted or  renamed  by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. 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4  Too  many opened files (no handle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 package uses not more than  3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ndles at the time.  DOS error.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 and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5  Access denied.   Turn off RO, 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       attribute       for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/destination  directory.  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ead/write (RW) and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6  Invalid handle.  DOS error. 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0  File  damaged  (unexpected  end 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dition  encountered).    Rest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and re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2  Invalid access code.   DOS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32  Sharing violation.   Problems  with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 utility or network program. 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lt your DOS or network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????   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activate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not to forget to activate ZLOG is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nto your AUTOEXEC.BAT file.   This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time you boot your system.  You can also run 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DOS prompt.   When you run ZLOG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booting  the system,  it will leave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 own code in memory as  a  TSR  (terminate-and-sta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dent) program.  This program (less than 2K in siz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the actual 'working horse' of the package.   It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ibly works in the background.   You can  'uninstall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(free up the memory occupied) at any 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's  actions  are  controlled  by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.   They are separated by a slash ('/'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I    operator I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   job account numb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    log file na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O    display accept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P    process log/his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Q    qui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S    display status of Z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U    uninstall resident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is not case sensitive.  Spaces are allow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,  e.g.    ZLOG    /A=xxx    /Q 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/A=xxx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 Operator I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 specifies operator  ID.    It  can  be  0-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long (0=no operator ID).  When you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you will be able to select records by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 combination of characters in operator ID.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lashes ('/') are not allowed.  An equal sign ('=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swit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I=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ZLOG was active at the time you issued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old operator ID will be  changed  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.  All steps from this point on will be recorded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r the new operat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ZLOG  was  not  active at the time this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ed, then it will 'install' itself in th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gging under this new  operator  ID  (until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it again or 'uninstall' ZLOG from th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 will  inform  you  about  actions taken unless /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(quiet operation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Job accoun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switch you can specify different job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for different jobs you are doing.   Job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can be 0-16 characters long (0=no job accou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print the report you will be  able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 by specifying any combination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count number.  Design your  account naming conv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s  having that in mind.   Spaces and  slashes  ('/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not  allowed in the job account number.  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('=') after swit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A=XYZ-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mean that you are doing  a  billing 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XYZ company.  Later o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 to see how much time you have spent doing  bi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the companies  (by specifying  '????billing' 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account selection key) or how much  tim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nt  doing   all data processing services for XYZ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y  (by specifying  'xyz*'  as a job  account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ZLOG was active at the time you issued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the old job account number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one.  All steps from this point on will b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 the new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ZLOG was not active at the  time  this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ed, then it will 'install' itself in th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 logging under this new job account number (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hange  it  again  or  'uninstall'  ZLO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 will  inform  you  about  actions taken unless /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(quiet operation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 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 allows you to specify the name of 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This means that you can have different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project,  or different log files for each 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al (if your computer is running under  a 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ng  system  or  LAN).    This  file is so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dynamic' file (you can create new log files any  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opposed  to  a log history file which is a 'static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you cannot create a new one on  the  fly,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INSTALL).    However,  both  files 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ulti-user environments (such as PC-MOS/386 or LA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recommend to have different log files for each  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al (active task).   Otherwise concurrent upda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g file might occur and you could loose log 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LAN  environment  log file should be on locally a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ch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qual sign ('=') after swit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pecify full file name or just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F=C:\DATA\AB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that current log file  ABC.LOG  will  be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C: in sub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ZLOG was active at the time you issued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old log file will be closed and  the  new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ed.  If it does not exist it will be created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oint  on,  log records will be written in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ew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ZLOG was not active at the  time  this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ed, then it will 'install' itself and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 records  into this file (until you change it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'uninstall' ZLOG from th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specify a file ('ZLOG /F='),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-drive: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pecify the drive only ('ZLOG /F=d:'),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-drive:\current-subdir\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pecify the  drive  and  a  subdirectory  ('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=d:\data\'), the file nam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-drive:\specified-subdir\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check the file that you specify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exist, it creates a new one.  If it does ex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will  be  checked  for  a ZLOG's signatur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ly is a log file).  If the file exist and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og file,  ZLOG will inform you about this and re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specify .$$$ as a file extension.   ZLOG use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ts own work (tempor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will inform you  about  actions  taken  unless  /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(quiet operation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 Display accepted options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switch is specified ZLOG will display all 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s accepted from the command line. 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if ZLOG  really  'understood'  what  you  wa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ight be handy when you start using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 will  reject this request if /Q (quiet ope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Process log or log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this switch you request from ZLOG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processing on the log (or  log  history)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 switch   can   be   specified  with 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.   All missing parameters will 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their  default values (specified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procedure).   If parameters are present, 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 ('=') must follow /P switch.  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d by a  comma  and  cannot  contain  spaces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ashes ('/'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og histor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operato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job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ro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ro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rocess idle record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otal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ft/hard copy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ction to be perform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1     print specified range of lo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2     move  specified  range of log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 his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3     delete specified range of lo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F1 print specified range of  log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F3 delete  specified range of lo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ny of the parameters is wrong or an actio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,  you will be presented with the ZLO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screen and you will be asked  to  corr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and choose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=abcd.log,,bj,xyz*,*,010188,,123188,,y,y,h,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means:  print (f1) hard copy (h) of lo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ABCD.LOG  file.   Process all records with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 BJ (bj),  created between 01/01/88 (010188) at 12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 (default)  and  12/31/88  (123188)  at   11:59  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fault)  which job account number starts with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YZ (xyz*).   Include all programs (*),  idle time (1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y') and print total lines only (2nd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In  'idle'  log  records program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.  Therefore if you specify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a blank,  ZLOG  will  select  only  'id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s.   This might be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'idle' records - see  chapter  '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 and log history files have the same structure.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ample above,  ABCD.LOG might be one of  your 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tory files.  ZLOG does not care which file is whi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will  perform  action you specified on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 You can switch log and  log  histor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 and  as  long  as  you specify the right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Qui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specify this switch ZLOG will not display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al messages such as copyright,  action ta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tatus.   Only error messages which cause the  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ation of ZLO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Display ZLO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 specify  this  switch  ZLOG will display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,  active operator ID,  active job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ctive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All  other  switches (if specified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ignored except /Q (quiet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Uninstall resident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 allows you to remove the  resident 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ZLOG from the main memory.   It will fre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K of memory.   When you want to uninstall ZLO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 ZLOG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 will  inform  you  about  actions taken unless /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(quiet operation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wo versions of the log report:    80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132 column.   Basically they contain the sam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the 132 column version is more readable.   It 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 space  between  columns  and  the tim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 as HH:MM:SS.   In the  80  column  version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s  are shown as HH:MM.   Report show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Operat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Job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tarting date of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tarting time of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nding time of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rogram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is self explanatory  except  program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COM  (DOS  prompt)  runs at level 0. 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uns from the command line run at level 1.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erminates,  level returns back to 0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you to 'shell out' to DOS to perform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(s)  after which you type 'exit' in order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ogram.   'Shelling out' of a program 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ing  and  running  a secondary copy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your program is running at level 1,  the 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OMMAND.COM is run at level 2.   Another program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level 2 command line  runs  at  level  3 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 type 'exit' you return to level 1.  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occurs when one program  loads  and  runs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(not just COMMAND.COM).  DOS will allow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as many levels as memory permits.   However,  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nly handle up to 16 levels.  Programs that run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s higher than 16 will be logged under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rogram  at level 16.   Under normal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hardly reach a level higher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lines show you the total processing  time,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e time, sum of these two totals, number of all ste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number of steps run at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 performs few different tasks.  In cas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ailure function code (FC) and return code (RC)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.  Look up the codes in the table below.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code  tells  you  what action was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ailure occurred.   A return  code  tells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 happened  and  what  might be a reason. 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s you a possible solution to the problem.  I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ed  ERRORLEVEL will be set to  1,  so  from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 files  you can determine if ZLOG action was su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Most of these errors are  possibl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  multi-user   environment  (such  as 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/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codes (F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00  Internal error.  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10  ZLOG not installed.  You have to ru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 program before using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20  Attempt to open current log file. 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2, 4, 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3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log file.   Possible RC: 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4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log file.   Possible RC: 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50  Attempt to close current log file.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60  Attempt to open log history file. 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2, 4, 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70  Attempt to read log history file. 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5, 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80  Log history file corrupted.   Rest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your late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090  Attempt to open printer file. 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:  91, 96 and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00  Attempt to close printer file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C: 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10  Attempt to close log history file.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20  Attempt to close log file.  Possible 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30  Attempt  to  position  at the end of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 file.  Possible RC:  1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40  Attempt to delete  ZLOG 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50  Attempt  to  create  ZLOG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60  Attempt  to  open  ZLOG 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2, 4, 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70  Attempt  to  write  onto  ZLOG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 file.  Possible RC:  5, 6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80  Attempt to write onto log history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5, 6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190  Attempt  to  write  onto  ZLOG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 file.  Possible RC:  5, 6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00  Attempt to  close  ZLOG 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10  Attempt to close log history file.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20  Attempt to close log file.  Possible 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30  Attempt  to  delete old log file. 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2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40  Attempt to rename  ZLOG 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 to log file.   Possible RC:  3,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50  Attempt to delete  ZLOG 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60  Attempt  to  create  ZLOG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70  Attempt  to  open  ZLOG 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2, 4, 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80  Attempt  to  write  onto  ZLOG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 file.  Possible RC:  5, 6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290  Attempt to  write  onto  ZLOG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 file.  Possible RC:  5, 6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00  Attempt  to  close  ZLOG 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10  Attempt to close log file.  Possible 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20  Attempt to delete old log  file.  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2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30  Attempt  to  rename  ZLOG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o log file.   Possible RC:   3,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40  Attempt  to  close  ZLOG 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.  Pos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50  Attempt to close log history file.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60  Attempt to delete old log history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2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70  Attempt  to  rename  ZLOG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o log history file.   Possible 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, 5 an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8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log file.   Possible RC: 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39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log file.   Possible RC: 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00  Attempt to close log file.  Possible 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1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g history file.   Possible RC: 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2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g history file.   Possible RC: 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30  Attempt to close log history file.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40  Attempt to read log file.   Possible 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, 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50  Log file corrupted.    Restore  it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latest backup. 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ackup then delete  this  log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 will a creat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60  Log  file  corrupted.    Restor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latest backup. 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backup  then  delete this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70  Attempt to read log history file.  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ble RC:  5, 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80  Log history file corrupted.   Rest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your latest backup. 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the  backup run INSTALL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lo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490  Log history file corrupted.   Rest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your latest backup. 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the backup run INSTALL  and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lo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500  Attempt  to  write  to the print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34, 91, 95 and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510  Attempt to write to  the  printer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34, 91, 95 and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2520  Attempt  to  write  to the print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34, 91, 95 and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odes (R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1  ZLOG  program  itself  (or  its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ase) might be corrupted.   Run inst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ion procedur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2  File not found.   File  was  dele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d  by  some other task.   Re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3  Path not found.   Destination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  deleted  or  renamed 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.   Correct the  problem  and  re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4  Too  many opened files (no handle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 package uses not more than  3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ndles at the time.  DOS error.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5  Access denied.   Turn off RO, 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       attribute       for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/destination  directory.  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ead/write (RW)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6  Invalid handle.  DOS error. 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0  File  damaged  (unexpected  end 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dition  encountered).    Rest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2  Invalid access code.   DOS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7  Not same device.  DOS error.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32  Sharing violation.   Problems  with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 utility or network program. 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lt your DOS or network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34  Disk full.   No more room on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.    Check 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necessary files (including ZLOG.$$$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find it). 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1  Directory  is full (no mor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file entry) or file 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  exists  in  directory  and  has 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ead-only)  attribute.     Corr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5  Invalid operation.   ZLOG.COM,  ZLOG.O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ZS.COM corrupted.  Rerun INSTAL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6  Out of memory.   DOS error. 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7  DOS  critical error.   Reboo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4  Overlay phase corrupted.   Reru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????   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ON/OFF using 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 - ZLOG compa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use ZS to sign on,  your operator ID,  job 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 number and log file name will be chang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 specified in the table (described below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the same effect as running ZLOG with options /I, /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/F.   ZS is the elegant way to adjust ZLOG 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 ZLOG  with options /I,  /A and /F can be som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complicated, specially in the multi-user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.  ZLOG must be activated before you run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the operator I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you start using ZS, you have to set up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your operators.  Maximum number of operator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.   Enter initial password,  default job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log file name for each operator.   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operator with the same ID .   Job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can be same for different operator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g file names.  If job account or log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 then  at sign on time it will remain whatever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before.   It is entirely up to you how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anize the sign 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 entry in sign on table is already filled with op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  (System Administrator).   You  CANNOT  chan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ID,  but  you  can change other parameters.  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is also 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sign on as SYS the password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p up.   Use PgDn/PgUp  to  scroll  through  op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.  Pay special attention to lo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ign ON/OFF using 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ON or sign OFF action is controlled by the ZS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 line parameters.  If there are no parameters, 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mode  is assumed.   You can sign ON ei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on screen or using command line option. 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option  is  a shortcut to sign on,  but wh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your password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ign 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S    anything but sign of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S    ON  your-opID   your-psw  (/ON  and  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, also, vali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ign OFF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S    OFF  (ZS  /OFF  or  ZS  -OFF are,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ON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typed on the command line your operator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correct  password,  you will be signed ON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diately.  If your ID or password was not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f you typed just 'ZS',  then  sign  on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s  up  asking you for operator ID and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it.    After  3  unsuccessful  tries  or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,   whichever  comes  first,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in the 'sign off' mode.  If you forg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,  SYS operator (System Administrator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key  it at any time (not read it).  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ign  on  using  new  assigned  passwo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OFF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  off  screen pops up telling you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ed off.   After 60 seconds it will  fade 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'screen  save'  feature).   Touch any key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back in 'sign on' mode  (same  as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d 'ZS' from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You  can include Z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(or in start-up procedure for each  s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in multi-user environment). 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 'ZS  OFF'  and  SHOULD  be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 in the sequence.   ZLOG must be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case  of any kind of failure function code ( FC 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ode ( RC ) will be displayed.   Look up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table below.  A function code tells you what 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 was  in  progress  when the failure occurred.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ode tells you what happened and what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son.   It also gives you a possible solutio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Most  of  these errors are possi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 multi-user  environment  (such   as  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/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codes (F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3000  Internal error.  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3010  ZS  not installed.   You have to ru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LL program before using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3020  Attempt to read ZS control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5, 6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3030  Attempt to write ZS contro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sible RC:  4, 5, 12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C=+3040  Attempt to read contro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new log file specified in the m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nance table.  Possible RC:  4,  5,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odes (R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1  ZS  program  itself  might b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 installation procedur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ign ON/OFF using 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3  Path not found.   Destination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  deleted  or  renamed 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.  Correct the problem and rerun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4  Too many opened files (no handle 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LOG  package  uses not more than 3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ndles at the time.  DOS error.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5  Access denied.   Turn off RO, 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        attribute       for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/destination directory.   Se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ead/write (RW) and rerun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06  Invalid handle.   DOS error.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2  Invalid access code.   DOS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17  Not same device.  DOS error.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32  Sharing  violation.    Problems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 utility or network program. 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lt your DOS or network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6  Out of memory.   DOS error.  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and rerun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+0097  DOS critical error.   Reboo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rerun Z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C=????   Call ZM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 file should be periodically off-loaded ('cleaned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history file(s).   The reason is this: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 log history file(s) on floppy disk(s),  in a saf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and away from  dangerous  DOS DELETE command. 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is on the hard disk on-line and could be accid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y deleted.   If you off-load your  log  file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day  and  one  day  you erase it by mistake,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st case you will loose one week of log record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keep forever-to-date records in your log file,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high risk.   You should clean-up  log  file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may  want  to  use  PKWare's  compres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/PKUNZIP to compress log history file(s) and  k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on floppy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can  have different log file for each job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jobs that you perform.   Switching from on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nother is simple and easy.   Just specify /F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LOG /F=c:\data\billin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point on everything will be logged  into 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c:\data\billing.log.    If  job  account 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,  it will stay the same as before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LOG /F=c:\data\billing.log /A=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job  account  number will be changed to 1234,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If  your  computer  is   running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r    operating   system   (such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MOS/386)  it  is  recommended  to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parate  log  file for each terminal (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).   This is because concurrent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 log file might occur and log data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inal (task) could be lost.   Later 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 combine  log  records from all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one (or more) log histor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ZS (ZLOG's sign on/off module) can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 accomplish sometimes complicated tas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ing to different job accounts  or  di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rent log files.   At the same tim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ors (with their own opIDs)  can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 computer  and everything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appropriate opIDs,  account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right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og his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is  one  way to create empty log his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have multiple history file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run INSTALL few times changing only log  h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r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use  DOS  COPY  command  to copy origina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ry file to a few different  files 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t  names)  and  then  delete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s from these new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specify .$$$ as a file extension.   ZLOG use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ts own work (tempor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entirely up to you how you want to organiz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history data.   You can have different log 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for  each operator ID,  each job accou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certain period of time (quarterly, yearly.  .  . 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and log history file have the same structure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want  to extract some records from one lo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which have been off-loaded by mistake)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nother log history file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call up ZLOG process function (/P or /P=.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pecify  as a LOG file your 'source' log h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pecify as a HISTORY file your  'destinati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pecify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pecify  action  to  'move'  record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ry  file   to   another   ('source'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destin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'idle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wo programs running from the command line (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, level 0) there is an idle period (when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doing  nothing).   ZLOG logs that time also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e switch was set to  Y(es)  at  installation  time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these 'idle' records can be quite large. 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erage 50% of the  log  records  are  'idle'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do  not  take as much disk space as 'regular'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, but they are there.   Program (phase)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records is record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  want  to  'clean up' your log (or log hist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rom these records then specify program name a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in records selection criteria and choose 'delet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release 1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dent   portion   of  ZLOG  is  'well'  behaved  TS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erminate-and-stay-resident) program.  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teal' any DOS interrupts.  Therefore it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most PC programs on the market.  If you should ex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ence  any  problems with other TSR program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, change the sequence of installa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.g.  install resident portion of ZLOG as a last 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ight run into a problem using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icrosoft C Optimizing Compiler  integrated 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.  Compiles will run OK, but link step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s (no damage done).  You can overcome this by lin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your program separately using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entral Point Software's PCTools.  If you d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PCShell, it will not run.  Run ZLOG with /U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install) and try Back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icrosoft WordStar 2000.   File Conversion (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Menu) will not run.   Run ZLOG with  /U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install)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report any problems that you may have using Z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your  other  programs.   Our goal is that ZLO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% compatible with ALL  PC  software  on  the 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ven  with not 'well behaved' software).   We ar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tly working on improvements  and  new  feature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LOG.  Any comments, suggestions, criticism or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are very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eedbac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&gt;&gt; ZLOG USER FEEDBACK FORM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LOG serial # 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person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       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&amp; memory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type       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ity of a problem: 0 - Sugg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Minor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Avoidabl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Unavoidabl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