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adways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0 -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Doug Fit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FILES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ROADWAYS PC ON YOUR COMPUTER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 .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ROADWAYS PC FROM WINDOWS 3.x 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ROADWAYS PC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ling Roadways PC with the Keyboard 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a City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Bar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IES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 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ADWAYS PC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rtest Distance (or Time)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MENU 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leage Rate Change 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Settings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Home (Starting) City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-run Last Route 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gle Shortest Time/Dist 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 SCREEN 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 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Output 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leage Calc. 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 . .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 Bar to Continue  . .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ING ROADWAYS PC WITH A MOUSE 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Yes/No] PROMPTS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Mouse on the Route Screen 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TING ROADWAYS PC  . . .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SWITCHES . . .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USE . . . . . .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CITIES TO ROADWAYS PC 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OUT THE DATAFILE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NOTATE THE CHANGES ON THE PRINTOUT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fferent Kinds of Roads 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ngs to Keep in Mind 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Y THE DATAFILE USING A TEXT EDITOR 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THE DATAFILE AND EXIT THE EDITOR 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ITY SORTER 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on Pitfalls When Adding cities . . . . . . . . . . .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UBLESHOOTING PROBLEMS WITH ROADWAYS PC . . . . . . . . . 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ING ROADWAYS PC . . . . . . . . . . . . . . . . . . . .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OWS IN ROADWAYS PC  . . . . . . . . . . . . . . . . .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ON ROADWAYS PC . . . . . . . . . . . . . . . . . .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E AUTHOR  . . . . . . . . . . . . . . . . . . . . . .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THANKS TO: . . . . . . . . . . . . . . . . . . . . . . .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ROADWAYS PC . . . . . . . . . . . . . . . . . . . . . .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 . .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. . . . . . . . . . . . . . . . . . . . . . . . . . . 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ADWAYS P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lease Version 3.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y: Doug Fit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adways PC is an easy to use program to help you fi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est route from one city to another.  It fully sup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a mouse or keyboard entry and will work on any IBM PC/P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T, AT or compatible computer with an MS-DOS version lat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1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adways is distributed as Shareware and as such is fre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pied, passed on and uploaded to any computer servic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board.  After a trial period, it is expected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will register his or her copy if it is going to contin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has many advantages.  You will be assure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the most up-to-date copy of Roadways PC and be elig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ree technical support.  Also you will be able to by-pa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ing copyright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gister your copy, see the registration form at the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documentation, or print out the registration form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alled INVOIC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are the requirements for running Roadways PC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IBM PC/XT/AT compatible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 384K of 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type display (Monochrome, CGA, EGA, VGA, 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Floppy Drive (any size or density) (Hard drive recommend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or Logitech Compatible Mouse or Trackball (Option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(Option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h Co-processor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copy of Roadways PC should include the following fil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does not, please contact the author with informa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your copy came from, so a good copy of Roadways can be 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oth you and your source.  This will ensure everyone will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plete copy of Roadways PC, with all of its features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pass a copy of Roadways PC on to your friend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it to a computer bulletin board, remember to NOT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ROADWAYS.CFG.  This is the configuration file tha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on YOUR computer and may cause other folks problems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use it.  When they run Roadways for the first time,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.EXE ----------- The main Roadways PC program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.DAT ----------- The text file containing the cit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.DOC ----------- This document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.STA ----------- Data sorted by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.CTY ----------- Data sorted by 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.TIM ----------- Data for the shortest time ro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.ICO ----------- Windows 3.X i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DOC.BAT ----------- Documentation Printe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.DOC  ----------- Invoice to register Roadways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.EXE  ----------- Roadways PC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.DOC  ----------- Revision history of Roadways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DOC ------------- Special information not in the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ID.DIZ  ----------- Identification file to help BBS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ROADWAYS PC ON YOUR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ing Roadways PC is very simple.  You may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PC to either a floppy disk or to your hard disk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one.  If you are upgrading from an earlier version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to page 25 and perform the procedures in the section entitl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GRADING ROADWAYS PC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try to run Roadways PC without first run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program, Roadways will remind you.  You will see a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nforms you that Roadways PC has not been configur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ystem.  At this point, Roadways will end and you can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to configur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stall Roadways PC, all you need to do is follow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Insert the disk containing Roadways PC into your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ype INSTALL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You should now see a menu that gives you the option to do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our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- Install or change installation of Roadways P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- Register your copy of Roadways P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- Run Roadways P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- Exit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optio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Next, you will be asked if you wish to make a backup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PC program disk.  If you answer Y to this question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exited from INSTALL so you can use DISKCOPY to back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riginal disk.  If you answer N to this question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llowed to continue with the installati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Next the question "Do you want to install Roadways now?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.  This is just to make sure you really do want to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, and is only to give you a chance to change your m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though you really should go ahead and install i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Now you will be asked if you wish to install Roadways PC o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ard drive.  If you answer Y to this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 You will be asked if the subdirectory C:\ROADW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where you want Roadways installed.  If you w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adways installed in a sudirectory on drive C: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OADWAYS, type Y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 You can enter a different drive and subdirectory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ant.  Just enter the letter of the drive you w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adways installed to, and when asked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directory name, type in any legal DOS 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 The subdirectory will be created o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and Roadways will install (or copy) itself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The next question asks if you have a color monitor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ny type of color monitor and card, type Y.  If you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or Hercules display of any type, type N.  If you ty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, you will be asked if you have a Hercules video adapt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.  Answer Y if you have a Hercules card, N if you don'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nswer N to the Hercules question, and get eithe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when you try to run Roadways or the screen stays blank,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running INSTALL and selecting Y for Herc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The next question asks if you want Roadways PC to calcul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eage reimbursement cost per mile.  This option is primar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ed for folks that get reimbursed for their mileag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iness trips, although it has other uses as well,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culations for IRS mileage deductions and so forth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 that the author of Roadways PC makes no clai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o the accuracy of the mileages calculated.  Roadways PC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arily a tool to help you plan your trip, and as such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used when accuracy is importa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Roadways PC to calculate a cost per mile,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'Y'.  Next you will be asked for the mileage rate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mount per mile you want Roadways PC to use.  You must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number as a decimal.  For example, if you want to use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s per mile as the rate, type .24 and hit &lt;enter&gt;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can be anything up to $9.99 per m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't worry if the amount you want to use changes later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asily update it from within Roadways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.  Next, you will need to choose the type of printer you hav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select your printer from the list.  You will notic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st is very general.  This is because the options di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in the characters that are printed from the trip ro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If you have a dot matrix or laser printer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IBM compatible.  You can tell by looking at the print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do a rou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elected the IBM, laser or EPSON selection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, when you print out a route, you should see smoot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terrupted lines between the headings and the list of c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outes.  If your printer prints a bunch of letters inst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 lines, you will either need to change your printer d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or setup to the IBM character set if there is on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printer, or you'll need to select either option 4 or 5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use the '-' and the '=' instead of extended charac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 that some laser printers come set-up in an H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erjet emulation mode.  The problem is that HP does not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nded IBM character set, so again, you will need to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your printer into IBM Proprinter emulation mode or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4 or 5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 not have a printer, it doesn't matter w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, but you must select somet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The next questions are to establish the average spee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used for calculating driving times.  By default, Road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use 55 mph for roads with a 65 mph speed limit and 45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ther roa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is release of Roadways PC, changes were ma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ndle states with the lower 55 mph speed limit on interstat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result, the times for the eastern seaboard states are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accur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by way of explanation, the 55 and 45 mph averages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sen as the defaults based on quite a few tests with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users.  Although most people are absolutely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verage 70 mph in 65 mph areas, all but a VERY few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erage much over 60.  If you have a family, 55 may be a lit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on many trips, but most folks were surprised at how cl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numbers came to their actual driving tim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as added for those 'out-of-the-ordinary' fol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rive either faster or slower than the average person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the default speeds of 55 and 45 mph, just hit &lt;enter&gt;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of the questions.  To enter your own speeds, simply typ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in.  Decimals and letters are not allowed, only numb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range can be from 0 up to ludicrous spe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Now you need to choose the name of the city data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PC will use.  This is primarily for those folk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 on using or creating datafiles for other countries 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ver, in detail, some particular are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first time user, I suggest just hitting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is will select the datafiles that came with your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 that if you type in the name of a datafil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exist, Roadways PC WILL NOT RUN!  You will have to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the INSTALL program to enter the name of an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 Now, Roadways PC will create a file called ROADWAYS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ill contain the configuration information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.  This file will be put in the subdirectory whe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Roadways or on the floppy disk if you did not put i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&lt; Note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configured Roadways PC for your comput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wish to pass Roadways along to someone else, pl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 not copy the ROADWAYS.CFG file onto their disk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, do not include it in an archive or zip file,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may cause problems for the next person who ge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.  The files that should be included are the o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ed above in the section entitled "DISTRIBU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 Now the Installation program is complete. 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to the main menu, and if you are a registered user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have the option to fully register your copy of Roadways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a registered user of Roadways, you may bypa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screen that appears on bootup.  If you are already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TALL program main menu, skip to step 3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onfigure your system to by-pass the copyright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Insert your Roadways PC disk into your computer or go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on your hard drive that contains the Roadways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ype INSTALL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Select option 2 from the menu, Register Roadways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You will be asked for the code that was in the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that was sent to you by the author.  Enter that cod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If all has gone well, you will see a short message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.  Press any key to return to the main menu, an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able to select option 3 from the main INSTALL men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Roadways PC.  It should now start up without the Copy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t any time you should start seeing the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gain, you will need to re-run this option.  Thi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 if you ever accidentally (or intentionally) delet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ROADWAYS PC FROM WINDOWS 3.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indows 3 icon for Roadways PC is included on this disk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use Roadways PC under Windows 3.X, use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Ru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Open the program group where you want Roadways PC to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- Select the 'FILE' option on the Program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- Choose 'RUN'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- Type in the path to your ROADWAYS.EXE file (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ROADWAYS\ROADWAYS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- Click on 'Change Icon'.  At this point, you may be tol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icons exist in the selected file, and that you can select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'Program Manager' file.  Just click on 'OK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- Enter the path to your Roadways PC subdirectory and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Roadways icon file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:\ROADWAYS\ROADWAYS.IC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E:This example assumes you installed Roadways PC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sub-directory called ROADWAYS on drive C: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- Close the box, and you should now see the Roadways PC ic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group you selected!  You should now be able to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PC by just double clicking on the Roadways PC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ROADWAYS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adways PC is designed to be simple to use.  If you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that is 100% Microsoft compatible (i.e. - Microsof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tech, Dexxa, etc.) and the driver is loaded, Roadways PC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 that it is present and display a Mouse cursor when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have Roadways PC properly configured,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load and run, presenting you with a copyright notice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a registered user.  To exit this screen, simply press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or left mouse button or wait for about 5 secon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is point, Roadways PC will check to make sure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necessary data files and if not, it will attemp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them.  The most important file of all is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.DAT.  Without this file, Roadways PC will not ru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hree data files, ROADWAYS.CTY, ROADWAYS.STA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.TIM are created from the ROADWAYS.DAT file, so if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issing, Roadways PC can still run.  However, before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, it must create the missing file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for some reason, any of the sorted data files is miss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PC will inform you of this and then it will proc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the files, save them and then run Roadways PC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an almost automatic action requiring no input from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han pressing a key to go 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the creation of the datafiles, you will notic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box on the bottom of center of the screen with an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ide that changes direction.  This is just to let you know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is going on and that your computer hasn't locked u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Roadways has loaded and made sure all of the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present, it will begin loading the city data in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e two lines in the lower portion of the screen that l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nting to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ty Numb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line indicates the number of citi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  The second line will count up until it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line.  The purpose of this is just to let you know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thing is going on, and that your computer hasn't locked up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two numbers match, you will be presented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 of having the cities sorted either Alphabetically by 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lphabetically by state.  Press either 'C' or 'S' or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to click anywhere on the word 'City' or 'Stat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ing Roadways PC with the Key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hould now be at the main program screen.  Down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 there should be a list of cities, arranged either by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by city, depending on your choice earlier, with the top ch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bottom, you will see a block with two choic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ed NEXT PAGE and PREVIOUS PAGE.  This block is for th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only.  It can, however, help you remember the proper key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.  The first letter of each of the commands is highlight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any of these keys will do what the function say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a mouse, see the section on Controlling Road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with a Mouse for more information on its 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any unassigned keys (say for instance the 'H' ke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ause the Key Help block to appear just above this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, and provides you with the functions of all of the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an be used at this point in the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ward the top, you will see a block with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Starting 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this by using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rrow Key --------------------- Move up th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rrow Key ------------------- Move down th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key (or P key) -------------- Go to Previous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 key (or N key) -------------- Next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key ------------------------- Go to the First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Key -------------------------- Go to the Last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Key ------------------------ Select a 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Key -------------------------- Activate the menu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key ---------------------------- Quit Roadways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key ---------------------------- Re-run the last ro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key ---------------------------- Retrieve saved ro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key ---------------------------- Change the Mileage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key -------------------- Key help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problems remembering what keys do what,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 key that is not on this list ('H' for example), an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resented with a window that shows the primary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for Roadways PC.  To clear the window, just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, space bar or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a C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lect a city, simply use the arrow keys to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area over the city you want, then press &lt;enter&gt;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see the city you are looking for on the screen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gUp (or P) or PgDn (or N) keys to flip through the 'page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ities until you locate the city you are looking f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have selected a Starting City, you will notic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lock at the top right now s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Ending 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, you will see a block just below that block which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s what city you chose as the starting city, 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iting for you to choose the ending city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eat the above procedure to select the endin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 city, and again press &lt;enter&gt;.  Now you will not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window that contains the starting city also display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ng city along with a prompt for you to decide if thes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.  If so, type either 'Y' or press the &lt;enter&gt; key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, type 'N', and you will be able to re-select bo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and ending citi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starting city and ending city are the same, Road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will clear the block and tell you to select the starting 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type 'Y', you will see a small square towar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of the screen that is labe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see numbers count up, as Roadways PC calcula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mileage to the destination.  As before, this is put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mostly to let you know something is happening, since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wer computer, the route can take longer to complete alth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still faster than my closest competitor!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true of long, coast-to-coast ro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 Hint 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-Run button (or the 'R' key or the 'Re-run last rout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on the Utilities Menu) can be used to quickly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city while not changing the ending city (so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posite of the default starting city option!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running a route, go select a new starting city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'Re-Run' or press the 'R' key.  The route will be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new starting city, but with the same ending city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B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and releasing the ALT key will toggle the menu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top of the screen.  From these menus you can perform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unctions that are also available from the hot keys,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retrieving saved routes and exiting Roadways PC.  Th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menu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lets you retrieve saved routes from disk or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PC.  If you choose Retrieve You will be asked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and directory name of the directory contain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PC route files.  If you have saved the route fil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directory and drive that has Roadways PC, all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is press &lt;enter&gt;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re are no route files in the default directory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you specify, Roadways will tell you and give you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of entering a different drive and directory or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'R' to return to the main city selection screen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re are files with an .RDW extension in the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see a directory of all these files on the screen,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asking which file you want to retrieve.  Just typ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e route file (with or without the extender.  It doe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ter.)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hould now see the route just as you saved it.  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you may elect to do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- Print the route you just retrie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- Retrieve another ro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ROADWAYS PC MAIN - Return to the City Selec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press the first letter of the option you want and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Roadways PC tell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you can change the mileage rate, default settings, choo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starting city, re-run the last route or toggl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the shortest time or shortest distance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rings up the same window as pressing an unassigned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.e. - H or F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bring up the introductory Copyright scree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get to by-pass.  This is just for you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a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est Distance (or Ti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just a status indicator and cannot be selected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you can tell if you have selected to have a route ru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ortest distance or the quicke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 on the options in the Utilities section,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tilities Menu contains many different options to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customize your Roadways PC.  Here are the function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items on th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eage Rate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used to change the mileage rat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 driving costs.  Here you will have 4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Calculate actual cost per mile based on price of gaso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come up with a pretty accu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ssment of the gasoline cost on a trip.  You will be ask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ce of a gallon of gasoline.  Enter it like so:  1.0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indicate a price of one dollar, eight point 9 cent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ll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will also be asked for the gas mileage of your vehic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hould be entered in miles per gall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if gasoline was a dollar eight point 9 and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 got 30 miles per gallon, you would enter the following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question:  1.089 &lt;enter&gt;   and the following to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:  30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adways PC is accurate to 2 decimal places on cost per m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perate your vehicle.  For the above example, you would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cost to operate your vehicle for one mile would be 3.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s.  This takes into account only the cost of the gasolin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wear and tear on you c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Calculate cost per mile on a cents per mile 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is option if you want to calculate a cost per m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on a set per mile rate.  For example, if you get reimbur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your company at the rate of .24 cents per mile,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is o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be asked what rate per mile you want to use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enter this amount as a decimal number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 24 cents per mile, you would enter .24 and press &lt;enter&gt; 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 Decimal points are important!  9 and .09 ar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things when entered here.  The first will mak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s at $9.00 per mile and the second at 9 cent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Don't do a mileage calcu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urn off the mileage rate calculations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is option, you will not have the mileage rates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route screen or on your printout or disk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elected one of the first 3 options, you are ask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save this rate to disk for permanent use in Road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.  If you do, press 'Y', if not, press 'N'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ressed 'N', you will be asked if the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 is correct.  If it is, press 'Y' and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to Roadways PC and that rate will be used until you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PC, or change 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rate calculated is not the one you want us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s, press 'N' and you will then be asked if you wan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eage rate calculation done.  If you answer 'N'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, there will be no mileage rate calculations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s, until the end of the current Roadways PC session or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hange it again by pressing 'M' at the City 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Return to Roadways with no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does just what it says.  If you selec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, you will be returned to the main city selection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last selected mileage rate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with most of the other screens in Roadways PC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lso supports a mouse.  The mouse cursor will appear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Sett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on the Utilities menu is the option to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settings of Roadways PC.  Once you select this item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change any of the 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Printer type - You can choose any of 5 options for th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rinter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Display type - Choose color, monochrome or Hercules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 - City datafile name - Choose the datafile Roadways will us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of special importance to folks that want to use data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other countries or specific files for a particular stat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.  These datafiles must be created by users.  Some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been made, and are available on the Roadways PC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board.  See the beginning of this document f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the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- Change default speed used to figure driving times -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lets you change the speeds used to figure the estim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ing times on the final route.  If you change anything he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upon exiting back to Roadways PC (by menu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the driving time file will be re-created to reflec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.  However, in order for these changes to take effec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re-start Roadways.  For this reason, I recommend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6 after changing thing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- Go back to Roadways PC - Lets you return to Roadways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using the changes you have selected.  The change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 to the ROADWAYS.CFG file, but until Roadways is re-star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will not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- Re-start Roadways PC - This will reload and run Roadways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act any changes you have made to th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- Get help - This option will bring up a screen of help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each of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t Defaults options work just like their counterpa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INSTALL program, so if you have questions or problem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a look back at the section of this manual called 'Inst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PC on your Computer'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use is fully functional on these screens as in mo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elect the option to return to Roadway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you have changed will be saved to the ROADWAYS.CFG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ing you mad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Home (Starting) C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going to run several routes all from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point, you can save quite a bit of time by setting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as the default starting ci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is option is selected, you will be taken to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selection screen.  You will notice that just below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, will be a prompt telling you to select the default sta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ty, or press zero to for no default starting city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se the cursor keys or mouse to select the city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be the default starting city.  Once you choose it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will appear showing the starting city and you will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choose the ending city.  All routes run after sel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ask for only the ending ci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isable the default city selection, press '0'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e 'Set Home (Starting) City option.  This will 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the default selection and you will be able to choose bo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and ending cities as usua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 with version 3.25, the default city is s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when you exit Roadways PC.  Each time you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PC, you will see the default starting city you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 up automatically.  If you want to either change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city or do away with the default all together,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the above instructions and your change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run Last Ro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 very handy feature if you are wanting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comparisons using different re-imbursement figur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eage or want to see if there is a difference in fastest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us shortest distance.  Selecting this option will re-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selected starting and ending citi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same as pressing 'R' or clicking with your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'Re-Run' button on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Shortest Time/D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decide whether you wa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st route or the shortest.  In most cases, the two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, but if there are a lot of county roads, state road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age through a state with a 55 mile per hour speed limit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 could vary quite a b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find that a route is quicker when you ta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ghtly longer (mileage wise) drive because of the speed limi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toggle the calculation to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ortest (quickest) time or the shortest distance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).  You can tell which is currently selected by looking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per right hand corner of the screen, in the menu b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e to routes being slightly different based on wheth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in a 65 mph zone or 55 mph zone, when you select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, the route is actually run from both directions.  The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with this is that you could wind up with the route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posite in direction from the one you want in dire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run a route from Washington, D.C. to St. Lou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. with the shortest time option activated.  You'll fin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ute displayed shows from St. Louis to Washington.  Thi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omewhat confusing and I hope to be able to fix this 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route is complete, the screen will clear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 will be displayed.  At the bottom of the screen, be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containing your options, is a line indicating the sp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elected for time calcula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chose the defaults of 55 and 45 Mph, the lin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states = 55 Mph and Non-Interstates = 45 M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 that in states with a maximum interstate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55 Mph, the lower number will be used.  For example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nsylvania, the maximum interstate speed is 55 Mph, s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used for all time measurements is going to be the 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, or in this case, 45 Mp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's take a look at the five options in the block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 'P' to print the route out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Press 'O' to save the route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Press 'M' to see Mileage information if it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Press 'Q' to Quit Roadways PC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Press the Spacebar to do another ro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may print the route out as many times as you wish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press 'P' for each copy you want.  When you are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, you may either quit or run another rou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help menu is available on this screen as well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it, press any key not highlighted on the screen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box.  I recommend either 'H' or 'F1' since these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help commands in other programs, but any unassigned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do.  The right mouse button will also turn this screen on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help window is open, you can close it 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ESC, &lt;enter&gt; or the space bar, or by clicking in the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hand corner or on the &lt;CLOSE&gt; spot with the mo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calculate a route that is longer than will fit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screen, you will see two little boxes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that say Scroll Up and Scroll Down.  By using the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or the U and D keys, you can scroll through the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ies at your lei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ing routes to disk is very simple.  From the Route sc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'O'.  Roadways PC will ask you for a path and filenam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save the route in the same directory as Roadways,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to do is enter the filename you want your route s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.  Do not enter an extender, only a valid MS-DOS file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ght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 Note *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not save any routes under the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ADWAYS.  Roadways PC will not allow this, since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ld be possible to overwrite one of the program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acciden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, if you at any time change the extender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RDW to another, Roadways PC will not be able to f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if you wish to retrieve the route in Roadw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Roadways files are saved with the extender .RDW and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text files.  There are no special characters or fun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.  This was done to make it easy for you to read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avorite word processor for inclusion in a lett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you are prep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eage Cal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open a small window in the mid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creen that displays the mileage calculations if they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enabled.  If you chose not to do mileage calculations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will be displayed in the box informing you of thi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chose to do mileage calculations,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ileage rate in cents per m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otal mileage cost one w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ound trip mileage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with other windows in Roadways PC, this one can be clo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ressing the ESC, &lt;enter&gt; or spacebar keys or by click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CLOSE&gt; spot or upper left corner of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end your Roadways PC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Bar to Contin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is will take you back to the main city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If you haven't printed out your route or saved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, it will be lost.  However, if you suddenly realize this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ed, before doing anything else, you can select 'Re-run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' from the Utilities menu or press 'R' or click on the R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button on the main screen to re-run the route with your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ING ROADWAYS PC WITH A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adways PC is a program that lends itself well to a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ointing device.  Use of the mouse is almost intuitive,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kes sense to point at what you want.  This is the philosoph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und which the mouse interface was design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first boot up, after the copyright screen,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ed with a choice of sorting the cities by either cit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.  Simply move the mouse cursor to the one you wan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with the left button.  You can click on any 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, not just the first let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at the main menu, the following is the assignme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use 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Button - Select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Button - Activate the Keyboard help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this implies, to choose a city, select a menu item or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in a box that is on the screen, just position th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over what you want and press the left butt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age through the cities, simply go to the boxes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of the screen.  Here is the function of the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PAGE - Selects the next page (screen) of c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PAGE - Selects the previous page (screen) of c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using the mouse cursor and clicking with the left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on your selection, you can page through the c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ortlessly, and select your starting and ending citi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thing goes for the other screens.  When you se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with several selections in it, simply click on the wor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Yes/No] PROMP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using a mouse, you can answer a yes or no promp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putting the mouse cursor over your choice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the ending city, you are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is Correct &lt;[Y]es/No&gt;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nswer yes, position the mouse cursor over the respo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make and click the left mouse button.  This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to answer all Y/N prompts if you do not want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.  This includes the ones when exiting Roadway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, if one of the options has brackets around it (i.e.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Y]es) that option is the default and you need only hit ent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Mouse on the Route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nly active mouse areas on the route display screen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box at the bottom of the screen.  Here you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of either Printing, Disk Output, Mileage displ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ting or Space bar to continue.  By clicking with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button on the word with the highlighted letter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at o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, if you have a route longer than the scree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ll at one time, you can click in either the Scroll Up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Down box to scroll the city route displa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, you do not have to click on the highlighted let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anywhere on the word that contains the highlighted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TING ROADWAYS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d your Roadways PC session, go to either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(the one that contains the city list) or the rout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You may either press 'Q' or click on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selection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several command line switches available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ing and running Roadways PC easier and more customizab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 the 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 - Load Roadways and sort the cities in City order for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 - Load Roadways and sort the cities in State order for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 - Run the city sorter program (creates or re-creat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ADWAYS.CTY ROADWAYS.STA, and ROADWAYS.TIM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? - Provides help on the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t any time you cannot remember what the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are,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display all the switches available and retur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DOS promp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C and /S switches speed entry into Roadways PC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ahead of time the way you want the cities displaye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by city or by st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find out more about using the /I switch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re is one particular setup you always want to us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install it in an environment statement.  You can have up to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parate environment switches to activate options in Roadways PC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reality, if you look at the list of possibl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, you will notice that there is really only a ne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swit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st obvious use for this is to add the capabilit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Roadways PC come up with the cities listed either by cit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tate.  Here are the option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ROADWAYS =/C    Makes Roadways PC come up sorted by 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ROADWAYS =/S    Makes Roadways PC come up sorted by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one of these, just add the appropriate 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to your AUTOEXEC.BAT file.  Please note that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will override whatever environment switches you choo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you can use some of the other command line switch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vironment, I don't recommend it, since Roadways PC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 up with those options selected every time you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CITIES TO ROADWAYS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viously, this program would be of only limited use i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not be expanded and customized.  Since the initial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airly limited, it would be good to be able to add new citi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two options for adding cities:  First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he City Editor from the author of Roadways PC for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10.00.  This is not a shareware program, but it will grea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the entry of cities and reduces the possibility of erro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option is fairly easy, but does require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ning.  Manually!  Here are the basic steps you'll perfor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cities manu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Print out the data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Annotate the changes you want to make on the print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- Modify the datafile using a text edito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- Save the datafile and exit th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- Run Roadways PC with the /I switch to re-create the s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ime data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in more detail here is a breakdown of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OUT THE DATA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adding your first city, make sure you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ood road atl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alculator (to help add up the number of m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intout of the datafile ROADWAYS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ackup copy of the datafile ROADWAYS.DAT (VERY IMPORTANT!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I can't help you with the first two, I can help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a good printout of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Set up your printer and make sure it is on-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At the DOS prompt, type COPY ROADWAYS.DAT PRN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a file should now print out.  Be forewarned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airly long datafile (more than 5 pages) so make sure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pap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OTATE THE CHANGES ON THE PRINT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have all of the items at hand, sit down at a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ay the data file printout out in front of you.  The first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sh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19 , 8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,ALBANY,NY,6,195,90,146,93,90,80,133,87,88,27,-7,154,18,88,142,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,87,1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,ALBERT LEA,MN,4,112,90,262,121,35,93,183,90,168,54,35,1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,ALBUQUERQUE,NM,4,66,40,323,44,25,365,60,25,257,172,40,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look at what each piece of this data mean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op line is very important.  This line contains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eces of data indicating the number of cities in the data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 maximum number of connections that any one city can hav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case, the first number tells us that there are 219 c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ata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listing may have a larger number here as new citi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ing constantly added and the datafile is growing regularly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number tells Roadways PC what the maximum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ities any one city is connected to.  This will become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arent as we move on, so don't worry too much if you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tand y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second line is the first piece of city data. 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that the cities are numbered from 1 to 219 (in this examp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s may be higher), consecutively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NOT MOVE THE CITIES AROUND!  You cannot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of the existing cities or remove a city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ating the entire listing.  You can remove the last cit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a new city on the end, but that is the exten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cation you can make to the cit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ity data is set up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NUM,CITY,STATE,CONN,C1,R1,D1,C2,R2,D2,C3,R3,D3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NUM is the city number and applies to this line only!  In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, CNUM for Albany is 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is the cit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is the stat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 is how many other cities this city connects to.  In the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lbany, it connects to 6 other cities (in the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1 is the city number of the first city that this city conn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.  In our example, the first connection from Albany is to 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195, which should be SYRACUSE,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1 is the number of the route by which this city connect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indicated by C1.  Albany is connected to city number 195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state 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1 is the distance from this city to the city indicated by C1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bany is connected to city number 195, by interstate 90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ance of 146 m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2, R2, D2, C3, R3, D3, etc. are the other cities that connec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ity, in exactly the same format as C1, R1, and  D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a for each connecting city is always enter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City number, route number, distance.  Spaces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 anywhere but in the actual city 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ake it easier to understand adding a new city, le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ke a look at how city number 219 was added to the data fi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n't already, print out the city data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ADWAYS.DAT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a look at city number 219.  We are going to pret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is city does not yet exist in the datafile.  What we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is add the city Zanesville, Ohio.  By looking at my atla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decided that I want it to connect to two other citi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n the datafile alread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ities I want Zanesville, Ohio to connect to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bus, Oh. (city number 4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mbridge, Oh. (city number 2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my atlas, I get the route information about the ro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bus, Oh. is 54 miles away on interstate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mbridge, Oh. is 26 miles away on interstate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, I just have to build my new line entry.  Here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s for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First is the new city number:  2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Next is the city name:  ZANESVILLE  (all ca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Next is the state name:  OH  (two letter abbrevi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The number of cities we want to connect to: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City number of the first connecting city:  46 (Columb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Route number of the first connecting city: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Number of miles to the first connecting city: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City number of the second connecting city:  29 (Cambrid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Route number of the second connecting city: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Number of miles to the second connecting city: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r new line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9,ZANESVILLE,OH,2,46,70,54,29,70,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 cities in the line is not critical, how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of the data is.  In other words, it's ok to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mbridge, OH. as the first city in the line of conn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ies, however it is not ok to put the number of miles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ute number, since Roadways PC will think the rout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distance and vice-vers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have developed the new line, you must now go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the connection at the other end.  For instance,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a connection to city number 46 (Columbus, OH), but Columb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does not have anything showing it's connection to 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219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omplete the connection, go up to city number 46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 the number of cities it connects to by one.  Next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necting city information.  In this case you would ad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o the end of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219,70,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hould look familiar.  219 is the number of the 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as added at the end of the datafile.  70 is the ro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from Columbus, OH. to Zanesville, OH., and 54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miles between the two citi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eat this for each of the connections made to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implify matters, I usually just use a pencil to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information on the datafile printout.  This way, I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y that I haven't left anything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Kinds of Roa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adways PC allows six kinds of roads to be used. 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Interstates, 2) U.S. Highways, 3) State Roads or Highways, 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pikes with a numeric designation (i.e- TP-9), 5) Rural Ro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6) Turnpikes without a numeric designation.  To different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m, you use the following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To specify an Interstate, Simply type the numbe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state (i.e. 64 would indicate interstate 64 or I-6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To specify a U.S. Highway, simply type the number of the r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negative (i.e. -64 would indicate US-6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To specify State roads or highways, simply add 1000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 number (i.e. 1052 would indicate SR-5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To specify a turnpike (or toll road) that has a num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or, simply add 2000 to the road number.  For example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specify a Turnpike that also has a state design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9, you would enter the number as 200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 To specify a County Road, simply add 3000 to the road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.e. 3013 would indicate RR-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 To specify a Turnpike (or toll road) that has no num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ion (i.e. the New Jersey Turnpike), just enter a 0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ause the word Turnpike to be printed out on the ro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 to Keep in M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are some important things to keep in mind when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NEVER insert a city into the datafile anywhere but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NEVER delete a city from the datafile, unless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ed to either delete all of the cities after the city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delete or completely rebuild the file to renumber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ies after the deletion and change all references to the c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new numbers.  If you MUST delete a city, leave the 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in the datafile and delete all connections to that cit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flag the city as deleted and it will no longer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city 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After adding a new city or connection, make sure you go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ities connected to and make the connection back to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or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If you add a city to the listing that is on the path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cities that are already connected, it's best to re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between the two farthest cities and connect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in-between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THE DATAFILE USING A TEXT EDI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have finished adding cities and making the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printout, load up your favorite text editor.  Please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 that you should avoid using a word processor if possib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you are very familiar with using it to make a true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save the datafile as an ASCII file with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age returns ONLY at the end of each line of data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 any of the data lines anywhere other than at the en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piece of data for that line, Roadways PC will not wor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recommend using an editor such as MEDIT or even EDLIN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familiar with it's use.  MS-DOS versions 5.0 and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a super editor called EDIT.  This editor will d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rific job of adding cities since it is very well behav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 to 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have made all the changes to the datafile, go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p of the file to the very first two pieces of data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, in our example these were the numbers 219 and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d by a comma.  You will need to change the firs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flect the total number of cities now in the data file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, if the last city is city number 225, you should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219 to 225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, if any of the cities connects to more than 8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ies, you will need to change the second number to the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connections.  For example, if the city with the larg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connections has 10 total connections, you will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number 8 to a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THE DATAFILE AND EXIT THE EDI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that all of your changes have been made, s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file and exit your editor.  If all has been done correct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now be ready to run Roadways PC with the city sor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ITY SOR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you can use your changed (or new) datafile,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et Roadways PC re-create the sorted and time datafiles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this, at the MS-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/I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run the city sorter, recreating the sorted 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th your changes included.  It will also create th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file used to figure the fastest route.  This fi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using the speeds that were sav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either from running the INSTALL program or from chan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speeds in the Utilities menu from within Roadways P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new datafiles have been created, Roadway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, and you should see your added cities in the list.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 you try some routes, in both directions, on your c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sure that the information you put in is correct an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idn't make any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Pitfalls When Adding cit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ably the single biggest pitfall when adding citie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mptation to try to add new cities without a printout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.  This is NOT a good idea, and can result in error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iss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recommendation from one of Roadways PC's registered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, "don't try to add more than 3 cities at a time" (thank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nt, George!).  This will greatly reduce the probabilit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big problem area can crop up if you use a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or or editor that splits or word-wraps the data lin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doing an ASCII save, these programs will frequently pu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carriage return at the end of each screen line instead of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the physical line.  This is why it is very impor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keep a backup of the datafile on hand, in the event the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working with gets messed u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something goes wrong with your datafile, i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vious, as the program will either not run at all or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you an error and terminate operation.  If this happen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 something is wrong with your datafile, and you will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correct the problem with a text editor or re-copy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datafile back to the directory or disk you are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PC fro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really isn't hard to add cities.  Just copy your data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ome other place and play with it.  Just remember to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PC with the /I switch to allow the city sorter to 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s of c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UBLESHOOTING PROBLEMS WITH ROADWAYS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You get an error message that the ROADWAYS.DAT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ng - This error indicates that for whatever reason,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ADWAYS.DAT is not in the same place as the ROADWAYS.EXE fi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ways to fix this:  You can re-install Roadways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your original disk, or you can just re-copy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.DAT to your working disk or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You get an error message that there is an erro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.DAT file at a particular city number - This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occurs when you've added a city to Roadways and mad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incorrectly.  I suggest that you print out the datafi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especially close at the area around the city number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rror occurred, since this is where Roadways fou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blem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ually, the problem is just that either a piece of data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ft out or a period was put in where a comma should have bee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ome cases, the city number shown doesn't have a proble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rror is non-displayable or in city number 0.  Make 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connections for each city matches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ies.  For example, check to make sure that if a city you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3 connecting cities, that the number of connections show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as wel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big culprit here is accidentally putting a period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pieces of data instead of a comma.  If your text editor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a search, have it do a search for periods.  There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in any of the numeric dat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just can't find the problem, drop your printout (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with a copy of your ROADWAYS.DAT file on it) in the mai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 along with a copy of your ROADWAYS PC disk and I'll see if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find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Roadways PC says that the sorted datafiles are corrupt -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will occur either during or just after these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using the /I command line parameter.  Usually, this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omething is ultimately wrong with your main ROADWAYS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Here is the best way to test thi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y running Roadways PC without any command line swi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.e. - just type ROADWAYS and press &lt;enter&gt;).  If the proble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imately in your main datafile, the error listed in #2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played.  If, however, you still get a message sa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blem is in one of your sorted datafiles, try re-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with the /I switch and see if it fixe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When I try to run ROADWAYS PC, after the copyright screen,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an error right away that says I have Roadways PC configu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wrong display and to select Hercules in the setup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is error is due to the inability of the Hercules displa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in anything but 80 column text mode.  Just re-ru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program and answer N to whether you have a color mon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 to whether you have a Hercules card and monitor, and re-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PC.  This should fix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ING ROADWAYS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upgrading from a previous release of Roadways P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 the steps you need to take to avoid losing any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made to the city data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MAKE SURE YOU HAVE A BACKUP OF YOUR ORIGINAL ROADWAYS PC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LL AS THE NEW ONE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you have added or modified your city datafiles, ma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copy of YOUR city datafiles that contain the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OADWAYS.DAT, ROADWAYS.CTY, ROADWAYS.STA and ROADWAYS.TIM). 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ckup away so you don't accidentally erase or over-write 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n't changed the datafile, you may want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er datafile as it may contain new city data you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have.  If this is so, copy everything from the new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r ROADWAYS subdirectory, go to step 3 and skip step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Copy all the files EXCEPT ROADWAYS.DAT, ROADWAYS.C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.TIM and ROADWAYS.STA from the newer version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directory o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Delete the file ROADWAYS.CFG from your Roadways director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Type INSTALL at the MS-DOS prompt.  INSTALL should loa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.  Follow the steps listed in the section INSTALLING ROAD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to make the new ROADWAYS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Go through the configuration process.  When it is don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now have a completely upgraded Roadways P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key thing to remember is that the new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OADWAYS.CFG) is probably incompatible with earlier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OWS IN ROADWAYS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notice that the help windows and the mile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 window are very similar.  For the mouse user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can be either closed or moved at will.  To move a wind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click and hold the left mouse button down on the top ba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ow, and draw it where you want 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window is closed, it will revert to it's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if re-opened.  You can close the windows by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ing in the top left corner, clicking on 'OK', hi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, pressing the space bar or hitt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ON ROADWAYS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dea for Roadways PC came from a similar program don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le many years ago.  This program worked but was very s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ot at all flexible.  It seemed to me that a much b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ation of the idea could be had by using the IBM PC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far superior processing speed, memory capabilitie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ility of better languages to work fro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ly, Roadways PC was done in GW-BASIC, however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me apparent very rapidly that this was unsuitable.  Bes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horrendously slow, it was also bulky, requiring the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SIC interpre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discovering Microsoft QuickBASIC 4.0, the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was re-written in modular form without line number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bugs manifested themselves, some of which we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PC and some which were part of QuickBASI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is point, I discovered the Microsoft BASIC Compil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7.1.  This is what this version of the program is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.  Here, finally, was the support I needed with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s and bugs in Quick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ug Fitler is in the U.S. Air Force and has been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17 and a half years.  In his spare time, he is edito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azine One Thousand, a magazine geared to the Tandy 1000 own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 has been programming since 1983 and started out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ari 800 series of computers.  Currently, he is using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386DX-33 computer with 8 megabytes of RAM, super VGA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ard, 130mb hard drive and CD-ROM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THANKS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uthor would like to thank the many folks who had a 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esting, passing on ideas and generally giving him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eepless nights.  These include (but are by no means 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ny Tourigny my favorite idea man and best friend; my Dad, B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ler - Thanks Dad!; Ken Mooney, a wealth of inform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ritating correctness; Ken Kapinski, for always saying the wr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 at just the right time; My wife, Edna, for her infin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ience and pats on the back at 2:00 a.m.; to everyone tha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Roadways PC - Thanks for your demonstr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.  You're all appreciated more than you real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ROADWAYS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adways PC is distributed under the Shareware concept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like it, please register it.  This will help suppo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 enhancement of the product, as well as compens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for the work put into the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ing Roadways will entitle you to free upgrades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.  Also, registered users will be able to disable the ope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right screen.  Basic registration costs only $10.00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fetime free upgrades are available as well for an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15.00 on top of the basic registration.  See the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for more information on these op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free to give this program to anyone, and put i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information services you wish, as long as all of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in the section DISTRIBUTED FILES are includ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registrations to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g Fit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254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tt AFB, Il.  622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make all checks and money orders payable to Do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any questions or suggestions to improve Road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, please drop me a line.  Thank you for suppor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Concep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uthor hereby disclaims all warranties relating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whether express or implied, including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 any implied warranties of merchantability or fit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particular purpose.  The author wi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, incidental, consequential, indirect or similar dam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to loss of data or any other reason, even if the author o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ent of the author has been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.  In no event shall the author's liability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ever exceed the price paid for the license to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regardless of the form of the claim.  The person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bears all risk as to the quality and performa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 that the author of Roadways PC makes no clai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o the accuracy of the mileages calculated.  Roadways PC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arily a tool to help you plan your trip, and as such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used when accuracy is important.  It is highly recomm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f you wish to use Roadways PC to plan a trip, you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the route with a reputable atlas to make sure it meets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.  Roadways will provide a route that is the shor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on the data it has to work with.  Any errors, omiss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sights or problems with the data and the algorithm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 the mileages and display the data are the s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ibility of the user and not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V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oadways PC version 3.25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t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g Fit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254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tt AFB, Il.  62225-04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et Address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   State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Code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antity: 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ing:               Check the options you w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Registration    :  $10.00  [ 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fetime Free upgrades:  $15.00  [  ] (must also order basi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Editor Program   :  $10.00 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of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of the above      :  $30.00  [  ]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: Illinois Residents must add 6.25% sales t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 and Handling:  ($2.00 in U.S., $3.50 outside U.S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sent           :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use 5 1/4" _____   3 1/2" _____   High Density (Y/N)?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Phone (not required): (____)-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Phone (not required): (____)-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find Roadways PC?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or Suggestions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Roadways PC has been delivered and accep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.  Upon receipt of this paid invoice, if an upgrade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red, a current disk and any updated documentation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W325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