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ca() by Alexander Pruss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russ@uwo.ca  //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uss@uwovax  // 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uss@ria     //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to the public domain with the restriction that the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exander Prus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NONE!  This has undergone considerable testing, but it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work in many cases.  It may cause damage to your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ails in a particularly nasty way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needs a real stack frame in the function that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function must begin with an ENTER (or push bp; mov bp,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with a LEAVE (or mov sp,bp; pop bp).  Just setting the compiler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frame) switch is not enough as the LEAVE is then chang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pop 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tack frame will be inserted provided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the local variables into registers.  Thus if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two integer auto variables or it has a noninteger and non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variable (a near pointer we consider an integer, but not a fa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have a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functions below have a stack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(a)  { int x; int y; int z; ... }  /* 3 integer v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(a)  { char x; ... }               /* noninteger v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(a)  { char far *x; ... }          /* far pointe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  { { char dummy; dummy=dummy; } }  /* more about this later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s below may or may not have a proper stack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(a)  { int x; int y;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(a)  { int x;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(a)  { char near *x; int y;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(a)  { float x; double y; ... }    /* floats might go on 8087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 stack frame by inserting somewhere in the fun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of execution will reach it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dummy; dummy=dumm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lloc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alloca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alloca()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alloca(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is a replacement for malloc() which allocates spac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allocated upon return from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ink in the appropriate version unless you are using INLINE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    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, small       alloca.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      alloca.o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          alloca.ob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huge       alloca.o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sert #define INLINE_ALLOCA before #include'ing alloca.h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a much faster (but larger) inline version. 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in the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sert #define FORCE_STACK, then a stack frame is forc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utomatically.  This is done as alloca()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(); { char dummy; dummy=dumm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, however, that lexically all calls to alloca()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alloca(yy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xx and yyy are arbitrary things (conforming to C syntax)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3+(char *)alloca(y); is allow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(char *)alloca(y) + 3; is illegal.  (And will like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Turbo C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loca()'d pointer is assigned to z and z is unitialized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nerate a `possible use before definition' error for z. 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 have yet to find out what causes it, but the assembly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.K. even if th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have a proper stack frame. 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in FORCE_STACK mode must be called lexically as xxx alloca(yy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() will not work in a long and complicated expression o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call as at that time the stack may be screwed up. 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oca() as the last argument to a function call,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f(alpha,alloca(100)); is O.K. (unless in FORCE_STACK mode), wh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F(alloca(100),alpha); is illegal and will likely crash.  (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in FORCE_STACK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rithmetic expressions may save intermediate results on the st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oca() to screw up, so do not do more than a few simp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turn value.  You should use alloca() mainly as z=alloca(y);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less y is a long and complex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CE_STACK mode some long arithmetic expressions may generate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rmally if alloca() screws up the compiling will be O.K.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 is not checked, so alloca() will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ime to test as thoroughly as I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 it to work with TC++ 1.00.  I had to change the FORCE_STA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can now be made into register variables, so g() and i()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frame section do not have stack frames.  Now the stack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long.  See alloca.h for mor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