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ure Power Text User Interface Revi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uper VGA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EGA / VGA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al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milar Commands to the P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ull Popup Help in .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 can be contacted on Internet, Fidonet and standard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STR105.ZIP Pure Power String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won't compile.  PSSTR is available from the same pl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PT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