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Dianthus PDF Calculator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Version 1.00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Windows 3.X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User's Guid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anth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R1 Box 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fax, IL 6172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) Copyright 1997 Dianth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 rights reserv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OF CONTENT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Introdu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QPDF01</w:t>
        <w:tab/>
        <w:t>Probability Density Function for the uniform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QPDF02</w:t>
        <w:tab/>
        <w:t>Probability Density Function for the normal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QPDF03</w:t>
        <w:tab/>
        <w:t>Probability Density Function for the gaussian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  <w:tab/>
        <w:t>QPDF04</w:t>
        <w:tab/>
        <w:t>Probability Density Function for the geometric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</w:t>
        <w:tab/>
        <w:t>QPDF05</w:t>
        <w:tab/>
        <w:t>Probability Density Function for the cauchy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</w:t>
        <w:tab/>
        <w:t>QPDF06</w:t>
        <w:tab/>
        <w:t>Probability Density Function for the laplace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8. </w:t>
        <w:tab/>
        <w:t>QPDF07</w:t>
        <w:tab/>
        <w:t>Probability Density Function for the exponential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</w:t>
        <w:tab/>
        <w:t>QPDF08</w:t>
        <w:tab/>
        <w:t>Probability Density Function for the logistic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ach calculator is designed to find the probability density function.  Given an X value, the calculator returns the probability density function at X 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ooter"/>
        <w:tabs>
          <w:tab w:val="clear" w:pos="4320"/>
          <w:tab w:val="clear" w:pos="8640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s registered trademark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soft Corpor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01</w:t>
      </w:r>
    </w:p>
    <w:p>
      <w:pPr>
        <w:pStyle w:val="Header"/>
        <w:tabs>
          <w:tab w:val="clear" w:pos="4320"/>
          <w:tab w:val="clear" w:pos="8640"/>
        </w:tabs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tabs>
          <w:tab w:val="clear" w:pos="720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DF01</w:t>
        <w:tab/>
        <w:t>Probability Density Function for the uniform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ven an X value, this calculator returns the probability density function at X for a uniform distribution.  </w:t>
      </w:r>
    </w:p>
    <w:p>
      <w:pPr>
        <w:pStyle w:val="Normal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Lower Bound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lowest value for the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pper Bound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he highest value for the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Lower Bound &lt; Upper Boun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X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0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DF02</w:t>
        <w:tab/>
        <w:t>Probability Density Function for the normal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CRIPTION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iven a Z value, this calculator returns the probability density function at Z for a </w:t>
      </w:r>
    </w:p>
    <w:p>
      <w:pPr>
        <w:pStyle w:val="Normal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rmal distribution.</w:t>
      </w:r>
    </w:p>
    <w:p>
      <w:pPr>
        <w:pStyle w:val="Normal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Mean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0.0 - The expected value for the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ariance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.0 - The variance for the distribution 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Z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0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DF03</w:t>
        <w:tab/>
        <w:t>Probability Density Function for the gaussian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ven an X value, this calculator returns the probability density function at X for a gaussian distribution.</w:t>
      </w:r>
    </w:p>
    <w:p>
      <w:pPr>
        <w:pStyle w:val="Normal"/>
        <w:bidi w:val="0"/>
        <w:ind w:left="14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Mean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expected value for the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ind w:firstLine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ariance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variance for the distribution </w:t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Note: Varianc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0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X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0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DF04</w:t>
        <w:tab/>
        <w:t>Probability Density Function for the geometric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ven an X value, this calculator returns the probability density function at X fo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 geometric distrib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16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bability of success in a single trial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bernoulli probability.  The value falls between 0 and 1.</w:t>
      </w:r>
    </w:p>
    <w:p>
      <w:pPr>
        <w:pStyle w:val="Normal"/>
        <w:bidi w:val="0"/>
        <w:ind w:left="216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X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0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DF05</w:t>
        <w:tab/>
        <w:t>Probability Density Function for the cauchy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CRIPTION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iven an X value, this calculator returns the probability density function at X fo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 cauchy distrib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Median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.0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75% Point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.0 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X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0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DF06</w:t>
        <w:tab/>
        <w:t>Probability Density Function for the laplace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CRIPTION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iven an X value, this calculator returns the probability density function at X fo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 laplace distrib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ean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expected value of the distribution.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eta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scale parameter.  This is the reciprocal of Lambda (the rate of change).  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X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0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DF07</w:t>
        <w:tab/>
        <w:t>Probability Density Function for the exponential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ven an X value, this calculator returns the probability density function at X fo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n exponential distrib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jc w:val="left"/>
        <w:rPr/>
      </w:pPr>
      <w:r>
        <w:rPr/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Alpha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tion parame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Beta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scale parameter.  This is the reciprocal of Lambda (the rate of change).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X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.0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PDF08</w:t>
        <w:tab/>
        <w:t>Probability Density Function for the logistic distribu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ven an X value, this calculator returns the probability density function at X fo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 logistic distrib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Mean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expected value for the distrib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Beta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rate of change.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ION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robability of an observation &lt;=X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 &lt;= Probability  &lt;= 1.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01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Effective 11/1/1997</w:t>
    </w:r>
  </w:p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10-26T13:12:00Z</cp:lastPrinted>
  <cp:revision>0</cp:revision>
  <dc:subject/>
  <dc:title/>
</cp:coreProperties>
</file>