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jc w:val="center"/>
        <w:rPr>
          <w:rFonts w:ascii="Arial" w:hAnsi="Arial" w:eastAsia="Arial" w:cs="Arial"/>
          <w:b/>
          <w:b/>
          <w:bCs/>
          <w:sz w:val="48"/>
          <w:szCs w:val="48"/>
          <w:lang w:val="fr-FR"/>
        </w:rPr>
      </w:pPr>
      <w:r>
        <w:rPr>
          <w:rFonts w:eastAsia="Arial" w:cs="Arial" w:ascii="Arial" w:hAnsi="Arial"/>
          <w:b/>
          <w:bCs/>
          <w:sz w:val="48"/>
          <w:szCs w:val="48"/>
          <w:lang w:val="fr-FR"/>
        </w:rPr>
        <w:t>MidiLang 1.7</w:t>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List of ready to use effects</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sz w:val="28"/>
          <w:szCs w:val="28"/>
          <w:lang w:val="fr-FR"/>
        </w:rPr>
      </w:pPr>
      <w:r>
        <w:rPr>
          <w:rFonts w:eastAsia="Arial" w:cs="Arial" w:ascii="Arial" w:hAnsi="Arial"/>
          <w:sz w:val="28"/>
          <w:szCs w:val="28"/>
          <w:lang w:val="fr-FR"/>
        </w:rPr>
        <w:t>Introduc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More than 70 ready to use effects can be found with this version of MidiLang. Most of them have been done in XPL (those noted with a (XPL)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Please note that these effects are given only as examples : you certainly will change part of them to match your configuration ( channel number, note number ... ). Don't forget to recompile the xpl files after modifica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shareware version of MidiLang will accept modifications on these examples only if you change only parameters value. (such as channel number). No instruction can be added or removed from the example (with the non-registered version of MidiLang only, of cours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ore famous effects ar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RPEGIA, BREATH, EQUALIZE, FRIPP, MEMBASS, MULSPLIT, REALECHO, TRANSPOS, VELCUR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nd especially the HARM.. effects that allow you to modify the harmony of a midi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njoy your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ab/>
        <w:tab/>
        <w:t>Ser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RPEGIA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ll split a chord into its constituants and play them one by one. All in real-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UTOBAS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scale of basses ( C D E F G A C ) based on your melod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tonality is changed every 8 bea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mpl effect supposes that your bass channel is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BADPLAY</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creates a fellow that tries to follow you</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he's not as good as you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BREATH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ny Note played in channel 1 to the channel 2 and replace the breath control with the volume contro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an example of the use of the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BREATH2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ny Note played in channel 1 to the channel 2 and replace the breath control with the volume control after invers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an example of the use of the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CBASS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basses ( C D E C ) based on the bass you are playing ( on channel 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scale used here is 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CONTINU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or each notes played, this effect will try to continue the melody. For example, if you play C and C#, this effect will play D, and so on, with the same temp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orks only on the upper channel (channel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DOWN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notes added are going down and dow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CHO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ECHO MADE WITH XP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n example of XPL u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ECHOM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echo of all note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echo parameters ( length, volume...) can be changed directly from your Midi Key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QUALIZ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IME EQUALIZER, TO BE USED LIVE OR AS A POST-PROCESSO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notes played, or coming from a .mid file will be equalized to a multiple of a 8th of a be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XTRAC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EXTRACT THE MIDI CHANNEL 4  FROM ANY .MID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FADECU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xpl file will shorten and fade out any midi file or in real time during a live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FIV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a perfect fifth for each note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FRIPP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record your play and play it back softer several time and with a delay of several beats betwee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llows you to play almost like R.Frip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8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9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0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These effects will modify a midi file ( or your play ) and play it back in the tonality choosen ( B1 : A, B2 : Bb, B3, Eb .... )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8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9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0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These effects will modify a midi file ( or your play ) and play it back in the tonality choosen ( D1 : A, D2 : F, D3, C .... )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se effects will change the tonality of your midi file (or of your play), and switch it 1 to 7 steps down. (C with harmm1 become F...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b/>
          <w:bCs/>
          <w:sz w:val="24"/>
          <w:szCs w:val="24"/>
          <w:lang w:val="fr-FR"/>
        </w:rPr>
        <w:tab/>
      </w:r>
      <w:r>
        <w:rPr>
          <w:rFonts w:eastAsia="Arial" w:cs="Arial" w:ascii="Arial" w:hAnsi="Arial"/>
          <w:sz w:val="24"/>
          <w:szCs w:val="24"/>
          <w:lang w:val="fr-FR"/>
        </w:rPr>
        <w:tab/>
        <w:t>These effects will change the tonality of your midi file (or of your play), and switch it 1 to 7 steps up. (F with harmp1 become C...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INVNOT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AN INVERT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PLAYS </w:t>
        <w:tab/>
        <w:t xml:space="preserve">B# FOR A 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w:t>
        <w:tab/>
        <w:t xml:space="preserve">B FOR A 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 ET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LOWDELAY</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every notes play to the lower part channel (channel 3) one half beat la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LOWER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t the lower part channel (channel 3), every note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MBAS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ass live record and re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irst press any bass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play this bass and keep it pres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ay any bass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lease the first bas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r basses are replayed until the next sa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RGEMID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erge a set of Midi Channel into only one after transposi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TRO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etronome in X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ULSPLI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ultiple splits of your keyboar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2 to C4 -&gt; Channel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4 to C8 -&gt; Channel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NON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does noth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t is used when you want to record a Midi and run some effects af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ALECHO</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PEATUP</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a 3 times loop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otes added are going up and 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PLAC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place a set of channel/note by an anoth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b/>
          <w:bCs/>
          <w:sz w:val="24"/>
          <w:szCs w:val="24"/>
          <w:lang w:val="fr-FR"/>
        </w:rPr>
        <w:t>SCALE</w:t>
      </w: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play the scale of your melod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MTSPLI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smart spl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ay one bass (below C4) and keep it pressed ( this note will be played on channel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note played will be played on channel 4 (even those played below C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PEEDUP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o speed up or slow down a .mid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WITCH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witch two midi channel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TRANSPO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ransposition of all notes from a set of midi channel on any .mid file or in live during your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UP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otes added are going up and 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ANGELI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echo in a vangelis wa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oop after the last key is relea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ELCURV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define the vel curve of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ELMIDI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oose the midi channel based on the volume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IBRATOR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ll do a vibrator when a key is pressed more than a specified time (works only on sounds without any attack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