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0316715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3932762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