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958256481"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328841028"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359514783"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516119891"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