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2126574555"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29945679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822400602"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212211921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670092246"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