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3098923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92647462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5058299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