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113982657"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79177669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983397927"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84473828"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77884960"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819157180"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778138827"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488152020"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6987996"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59415882"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422265741"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8658876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3608375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278743940"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70852134"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103431562"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83342509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31970220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71516312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7170271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