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8670754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1207111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