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570648366"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9354987"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605585050"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1404412994"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1781261691"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660013279"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316892926"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640874761"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551523176"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1740758277"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311821058"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1535421215"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629070331"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1595976525"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735448644"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1420751512"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1168065458"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1630130956"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1265913991"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049561484"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959159272"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399776992"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625080183"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876940732"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378785147"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848541802"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