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60029676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6236979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