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 shareware est distribuable librement.  L'auteur autorise sa dif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BBS, disquette, CD-ROM ou tout autre support.  Chaque distribu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'engage � ne pas modifier le nom de l'archive, � laisser l'int�gr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fichiers et sp�cifier clairement que les frais engag�s pour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ention ne constituent AUCUNEMENT un r�glement de la lic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que utilisateur devra prendre contact avec l'auteur pour obten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galement un enregistrement de celle-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