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382273718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712887685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