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8013801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06456687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