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20347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752684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933541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76954050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