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10540870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65707750"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916145270"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