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5411894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1751952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9328751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44103926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69249347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123322046"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