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71365158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71349686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7466661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94202738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