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142443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8714612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3228700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