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9545460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05954139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2042582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6730084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0689782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2469654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2662147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8771630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