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63947068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0772961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8431406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