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9606777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3200800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2640807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69758465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