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0757113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264238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3964559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0579163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3121619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