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8130253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5104266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0623800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869084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1399284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