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3259250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4681219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92205626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