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711186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543417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8499110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