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02828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050865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