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3234801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5210467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0843836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0130421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