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365795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274417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04352583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