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24622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79901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0371903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3986729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6126731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989276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