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3270165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985375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8363750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2651701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6489193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68189824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