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436948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3070505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42263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7728759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