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6938473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90242697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429433714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368848070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555164778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25927048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