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399481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148063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4855452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