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614291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166061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915181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86059447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94021045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