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44313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16926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3952235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5224364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8598098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628257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