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1239098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5060049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4717041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