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197208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25127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98640890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7918409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2469489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2760114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