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9216570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37278077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962428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593794977"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