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059245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615353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9377751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5518455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