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748983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570044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16398893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