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13954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79615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197190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