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9474508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3764214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6539614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5948614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