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9396567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4363559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0831540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83039894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847192397"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82154157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68557431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31053767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