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05513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765061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5843243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