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2505866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7571903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085596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31447863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65534310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9419613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3494798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