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7171306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09395397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