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5582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34111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7819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