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2463371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102769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63844876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