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3085089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715164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178956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02133316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