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0434017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668945054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40517173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