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424485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41924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855522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44676487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