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0190040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4040481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858849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6268101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66432831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9677810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