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1570844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316832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60461162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70095357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772983154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721044553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