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756538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32088109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96943133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72051446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56257321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