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250708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3050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89069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