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95556453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46188549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9501695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