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41162167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639350564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62469550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397892837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336898267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095264969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