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5407811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944295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77049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