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8511735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2634970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