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72372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254841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1100756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