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5464468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5993469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4763801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7915286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2435879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4075897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1139992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8675167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90459861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6838934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3591801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