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57442398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5825866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8314294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9003554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4077003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5454384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5032104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68524779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537110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1956229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01250622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