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061696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381077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323536829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8724726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8072342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1190796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