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32359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04687940"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63886449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729090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43694595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8868557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676711593"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