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82056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6095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1687283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2922082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3044087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6629092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