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20303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943754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997220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394486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8094072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2556971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