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5601200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3235056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1423776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42952805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