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998802150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635542888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