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718763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809224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64992517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