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216732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097380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8318439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