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81110428"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07503972"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78260856"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485868356"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857307450"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594781619"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