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5911131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209402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8192174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