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848950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6382363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701229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9870360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43673900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7639130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4550702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