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85660472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740929451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583717023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654212444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581906564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597976040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