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55996379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4985629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410928451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2077997660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