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3031022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3777591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5240319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3946311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1945707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