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426249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953358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8188951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8213999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0863829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488148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