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5535710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446042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240068128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64201593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5966291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4613863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