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076717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698301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2468468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