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29794389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79813770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