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08458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827812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6891128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03245295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1145173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4528604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7422803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564284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