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7510469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653477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9290752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