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7819223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411581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89707451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