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9123528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863334709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