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8840256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239952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6368261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