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1198461047"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743496939"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1304920588"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1793774620"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