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171533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86862151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81201049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748392235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