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99777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911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82757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011424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00625021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