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931142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30350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5661080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