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363590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396341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3733347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