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8246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901449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155822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589856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