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501606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8104089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096676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617484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