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6560230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3045760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9920723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6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