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543048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940329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4681785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