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890905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798680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63079170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