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07105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38947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0126954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8921414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242094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828895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