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8039746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3624708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467784080"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