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345756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303137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268713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