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51376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779205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200755763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