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436560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3139577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5097219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