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6163915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4220662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5062833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7987251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1542055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2832804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