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95271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4190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75440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522690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