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7714800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55458675"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19851240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33784910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41949925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47113964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7409517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