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1632802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0373763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6634968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