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5547273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4004347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96694781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