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51270470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0432969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1674158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75409692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