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84392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59937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4940238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