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692584569"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807615615"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949676411"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342342694"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