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58389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854128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870606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