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90616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320679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82312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