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9140460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5049053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2917467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66795063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16330617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52258829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