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830080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007673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8848804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4234553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