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53725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5984776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4409206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0095648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1039255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