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61957186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730971359"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839936008"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350944254"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79600906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