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4549659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08713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5093689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