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0455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09960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39675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0245392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