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941523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972281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1635851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212808726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