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2482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12510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3283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