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70596981"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4665381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12738790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9590063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375515482"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453563601"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