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75442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21032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5819468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1713645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996693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8248840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