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28632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67962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30250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