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10853018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09068842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84370684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5150250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