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72881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2127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702725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