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2423419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2571201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017984222"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