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84788720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318270028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6803374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92301192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