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193577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538902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6610250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12837241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8421946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3574448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9835656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6279084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