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08242593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11665880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59578838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038716334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60399678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54407511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