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9528511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0005008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8935952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3033455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9772667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0668377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00323433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77619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