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1600971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81838138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62305307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