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69863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1003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213199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4679522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675121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856580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