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9376555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933204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1439532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459985396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718131816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