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377324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35949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19336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