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536361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170680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8118978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