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004870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4562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9801676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