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535553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801303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468654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