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8491681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642846659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565861291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