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179774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549105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3012980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433378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7817348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68806898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