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6054989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359964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681911748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