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30508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38539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4059646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