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031583640"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907175164"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35971055"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521405563"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1297455858"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