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2717032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5745146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