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98897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3248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246543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9149141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7163068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9997945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