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2957741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16659515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4491322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1987878927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