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4039996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4857051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844994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0902443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