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431822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3852136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03942310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6209594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