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8096271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487242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