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595677872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203988466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