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76323734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1670763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3575702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