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719243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6036324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2547224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3967639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0344611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1526590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