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394432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5552296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7064086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