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44124708"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1652441350"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239458323"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1873476176"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251953401"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722477352"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