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33885309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338973311"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754016362"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1584763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63148117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15548114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47730269"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481797043"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96481306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3390880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99187054"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