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21687759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207868543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00276942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3797794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63233514"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34431203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51684357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53864249"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49662925"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8745737"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14947819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