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354894469"/>
            <w:bookmarkStart w:id="1" w:name="__Fieldmark__0_1354894469"/>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54894469"/>
            <w:bookmarkStart w:id="3" w:name="__Fieldmark__1_1354894469"/>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54894469"/>
            <w:bookmarkStart w:id="5" w:name="__Fieldmark__2_1354894469"/>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354894469"/>
            <w:bookmarkStart w:id="7" w:name="__Fieldmark__3_1354894469"/>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54894469"/>
            <w:bookmarkStart w:id="9" w:name="__Fieldmark__4_1354894469"/>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354894469"/>
            <w:bookmarkStart w:id="11" w:name="__Fieldmark__5_1354894469"/>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354894469"/>
            <w:bookmarkStart w:id="13" w:name="__Fieldmark__6_1354894469"/>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