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2063904742"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208913678"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54613562"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089043458"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232638055"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251193838"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869464501"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2129739009"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13101399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804258398"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727655526"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611762367"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