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465083788"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88073544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167957506"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199017696"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678304183"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212162616"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221349526"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44950558"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