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71333403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71681544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