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04063619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80143259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93134138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51347427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09857648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4478457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359279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