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05926496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145541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87193818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11400979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913053505"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0719497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4137406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