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56129006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5416913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31129739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