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39206182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59468806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