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319561471"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1313779298"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1886223946"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1995871179"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1185987112"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