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1615828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0502806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11047199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