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505596055"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1348293339"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418221646"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1755079487"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