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is used to create and maintain libraries.  Libraries may be crea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added, deleted, or extracted.  The command li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an input data file if it is too long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Inp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input data file may consist of any inform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.  It may span multiple lines; an end-o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will be trea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library will be renamed to have a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version will be created with a .LI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[/u] libraryname &lt;file list&gt; 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make the library dictionary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is a list of .o files.  You can intermix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* with the file names.  The librarian defaults to '+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add the following modules to the library.  Cre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 delete the following modules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- extract the following modules from the library and make them .o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mix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 or +-        - delete an old version of a module and ad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     - extract a module and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ombination you want of these chars; the lis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haps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list takes the input from filelist in additio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formatted the same as if it wer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You may use multiple lines and specify as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s you like.  You may optionally use the '&amp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 by TLIB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